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силовым трансформаторам и реакторам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45-9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>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 000 153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пя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60 027,5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Триста шестьдесят тысяч двадцать сем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 360 180,5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риста шестьдесят тысяч сто восемьдеся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0-26T11:48:00Z</dcterms:modified>
  <cp:revision>59</cp:revision>
  <dc:subject/>
  <dc:title>Уведомление о проведении открытого запроса предложений</dc:title>
</cp:coreProperties>
</file>