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текущему ремонту гидрооборудования ГПМ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и текущему ремонту гидрооборудования ГПМ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, но не позднее 31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299 995 </w:t>
            </w:r>
            <w:r>
              <w:rPr>
                <w:sz w:val="22"/>
              </w:rPr>
              <w:t xml:space="preserve">(один миллион двести девяносто девять тысяч девятьсот девяносто пя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259 999 </w:t>
            </w:r>
            <w:r>
              <w:rPr>
                <w:sz w:val="22"/>
              </w:rPr>
              <w:t xml:space="preserve">(двести пятьдесят девять тысяч девятьсот девяносто девять) рублей 00 копеек РФ; </w:t>
            </w:r>
            <w:r>
              <w:rPr>
                <w:b/>
                <w:sz w:val="22"/>
              </w:rPr>
              <w:t xml:space="preserve">1 559 994 </w:t>
            </w:r>
            <w:r>
              <w:rPr>
                <w:sz w:val="22"/>
              </w:rPr>
              <w:t>(один миллион пятьсот пятьдесят девять тысяч девятьсот девяносто четыре) рубля 00 копеек РФ, с учетом НДС.</w:t>
            </w:r>
            <w:r>
              <w:rPr>
                <w:rFonts w:eastAsia="Calibri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нормо-часа, которые не превышают значений, указанных в части II «ТЕХНИЧЕСКАЯ ЧАСТЬ» настоящей документации. Обязательным приложением к Сводной таблице стоимости услуг является прайс-лист на перечень необходимых запасных частей и материалов, который указан в части II «ТЕХНИЧЕСКАЯ ЧАСТЬ» настоящей документации, при этом указанные Участником цены не должны превышать предельных значений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0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8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3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4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3-10T09:16:00Z</dcterms:modified>
  <cp:revision>63</cp:revision>
  <dc:subject/>
  <dc:title>Извещение о проведении открытого конкурса</dc:title>
</cp:coreProperties>
</file>