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по заправке и восстановлению картриджей для лазерных принтеров для нужд ПАО «МРСК Центра» (филиал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в соответствии с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момента заключения договора по 31.12.2018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508 474</w:t>
      </w:r>
      <w:r>
        <w:rPr/>
        <w:t xml:space="preserve"> (пятьсот восемь тысяч четыреста семьдесят четыре) рубля 00 копеек РФ, без учета НДС; НДС составляет </w:t>
      </w:r>
      <w:r>
        <w:rPr>
          <w:b/>
          <w:color w:val="000000"/>
        </w:rPr>
        <w:t>91 525</w:t>
      </w:r>
      <w:r>
        <w:rPr/>
        <w:t xml:space="preserve"> (девяносто одна тысяча пятьсот двадцать пять) рублей 32 копеек РФ; </w:t>
      </w:r>
      <w:r>
        <w:rPr>
          <w:b/>
          <w:color w:val="000000"/>
        </w:rPr>
        <w:t>599 999</w:t>
      </w:r>
      <w:r>
        <w:rPr/>
        <w:t xml:space="preserve"> (пятьсот девяносто девять тысяч девятьсот девяносто девять) рублей  32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>
          <w:iCs/>
        </w:rPr>
        <w:t>Горбылеву  Александру Владимировичу</w:t>
      </w:r>
      <w:r>
        <w:rPr/>
        <w:t>, контактные телефоны - (4712) 55-72-02, адрес электронной почты: gorbylev.av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12</w:t>
      </w:r>
      <w:r>
        <w:rPr>
          <w:iCs/>
        </w:rPr>
        <w:t xml:space="preserve">) </w:t>
      </w:r>
      <w:r>
        <w:rPr>
          <w:iCs/>
          <w:lang w:val="ru-RU"/>
        </w:rPr>
        <w:t>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gorbylev.a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azareva.T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3-19T07:38:00Z</dcterms:modified>
  <cp:revision>43</cp:revision>
  <dc:subject/>
  <dc:title>Уведомление о проведении открытого запроса предложений</dc:title>
</cp:coreProperties>
</file>