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выполнение работ по ремонту выключателя 110 кВ для нужд ПАО «МРСК Центра» (филиала «Орел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</w:t>
            </w:r>
            <w:r>
              <w:rPr>
                <w:bCs/>
                <w:iCs/>
                <w:sz w:val="22"/>
                <w:szCs w:val="22"/>
              </w:rPr>
              <w:t>начальник отдела закупочной деятельности филиала ПАО «МРСК Центра» - «Орелэнерго»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сов М.А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сов Максим Александрович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sz w:val="22"/>
                <w:szCs w:val="22"/>
              </w:rPr>
              <w:t xml:space="preserve">Ноздрина Оксана Николаевна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е работ по ремонту выключателя 110 кВ для нужд ПАО «МРСК Центра» («Орелэнерго», расположенный по адресу: РФ, 302030, г. Орел, пл. Мира, 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Сроки выполнения работ: в течение 90 календарных дней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е Заказчика -  ПС 110/10 кВ Северная СВ 110 кВ, расположенном по адресу: Орловская область, г. Орел, ул. Космонавтов, 30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831 753 </w:t>
            </w:r>
            <w:r>
              <w:rPr>
                <w:szCs w:val="24"/>
              </w:rPr>
              <w:t xml:space="preserve">(восемьсот тридцать одна тысяча семьсот пятьдесят три) рубля 00 копеек РФ, без учета НДС; НДС составляет </w:t>
            </w:r>
            <w:r>
              <w:rPr>
                <w:b/>
                <w:szCs w:val="24"/>
              </w:rPr>
              <w:t>166 350</w:t>
            </w:r>
            <w:r>
              <w:rPr>
                <w:szCs w:val="24"/>
              </w:rPr>
              <w:t xml:space="preserve"> (сто шестьдесят шесть тысяч триста пятьдесят) рублей 60 копеек РФ; </w:t>
            </w:r>
            <w:r>
              <w:rPr>
                <w:b/>
                <w:szCs w:val="24"/>
              </w:rPr>
              <w:t xml:space="preserve">998 103 </w:t>
            </w:r>
            <w:r>
              <w:rPr>
                <w:szCs w:val="24"/>
              </w:rPr>
              <w:t>(девятьсот девяносто восемь тысяч сто три) рубля 60 копеек РФ, с учетом НДС.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7" w:leader="none"/>
              </w:tabs>
              <w:spacing w:lineRule="auto" w:line="264"/>
              <w:ind w:left="38" w:right="175" w:firstLine="529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1 марта 2021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8" w:right="175" w:firstLine="529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8" w:right="175" w:firstLine="529"/>
              <w:rPr/>
            </w:pPr>
            <w:r>
              <w:rPr>
                <w:b/>
              </w:rPr>
              <w:t xml:space="preserve">12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18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19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8" w:right="175" w:firstLine="529"/>
              <w:jc w:val="both"/>
              <w:rPr>
                <w:b/>
                <w:b/>
              </w:rPr>
            </w:pPr>
            <w:bookmarkStart w:id="7" w:name="_Ref2007139"/>
            <w:r>
              <w:rPr/>
              <w:t>Дата первой процедуры переторжки</w:t>
            </w:r>
            <w:bookmarkEnd w:id="7"/>
            <w:r>
              <w:rPr/>
              <w:t xml:space="preserve">: </w:t>
            </w:r>
            <w:r>
              <w:rPr>
                <w:b/>
              </w:rPr>
              <w:t>В соответствии с решением закупочной Комиссии. Шаг переторжки: 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8" w:right="175" w:firstLine="529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3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8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Орел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10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 о заместителя генерального директора – </w:t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>директора филиала ПАО «МРСК Центра» - «Орелэнерго»                                      С.А. Алешин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11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;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;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;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;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;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;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;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;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b w:val="false"/>
      <w:i w:val="false"/>
    </w:rPr>
  </w:style>
  <w:style w:type="character" w:styleId="WW8Num16z0">
    <w:name w:val="WW8Num16z0"/>
    <w:qFormat/>
    <w:rPr>
      <w:rFonts w:cs="Times New Roman;Times New Roman"/>
      <w:b w:val="false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;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;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;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;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;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;Times New Roman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Alisov.MA@mrsk-1.ru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rosseti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21-03-01T12:01:00Z</dcterms:modified>
  <cp:revision>73</cp:revision>
  <dc:subject/>
  <dc:title>Извещение о проведении открытого конкурса</dc:title>
</cp:coreProperties>
</file>