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7311450"/>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0938964"/>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5301952"/>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44630197"/>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0710610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8106303"/>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11761658"/>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94505528"/>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