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ервый заместитель директора -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главный инженер филиал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АО «МРСК Центра» - «Воронежэнерго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103" w:hanging="0"/>
        <w:jc w:val="right"/>
        <w:rPr>
          <w:sz w:val="23"/>
          <w:szCs w:val="23"/>
        </w:rPr>
      </w:pPr>
      <w:r>
        <w:rPr>
          <w:sz w:val="23"/>
          <w:szCs w:val="23"/>
        </w:rPr>
        <w:t>______________ В.А. Антонов</w:t>
      </w:r>
    </w:p>
    <w:p>
      <w:pPr>
        <w:pStyle w:val="Normal"/>
        <w:ind w:left="5103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103" w:hanging="0"/>
        <w:jc w:val="right"/>
        <w:rPr>
          <w:caps/>
          <w:sz w:val="23"/>
          <w:szCs w:val="23"/>
        </w:rPr>
      </w:pPr>
      <w:r>
        <w:rPr>
          <w:sz w:val="23"/>
          <w:szCs w:val="23"/>
        </w:rPr>
        <w:t>«____»  ____________ 20__ г.</w:t>
      </w:r>
    </w:p>
    <w:p>
      <w:pPr>
        <w:pStyle w:val="2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строительства </w:t>
      </w:r>
      <w:r>
        <w:rPr>
          <w:bCs/>
          <w:sz w:val="26"/>
          <w:szCs w:val="26"/>
        </w:rPr>
        <w:t xml:space="preserve">распределительной сети 6/0,4 кВ для технологического присоединения </w:t>
      </w:r>
      <w:r>
        <w:rPr>
          <w:sz w:val="26"/>
          <w:szCs w:val="26"/>
        </w:rPr>
        <w:t>энергопринимающего устройства жилой застройки</w:t>
      </w:r>
      <w:r>
        <w:rPr>
          <w:bCs/>
          <w:sz w:val="26"/>
          <w:szCs w:val="26"/>
        </w:rPr>
        <w:t xml:space="preserve"> ООО «Арт-Финанс»</w:t>
      </w:r>
      <w:r>
        <w:rPr>
          <w:sz w:val="26"/>
          <w:szCs w:val="26"/>
        </w:rPr>
        <w:t>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для нового строительства </w:t>
      </w:r>
      <w:r>
        <w:rPr>
          <w:bCs/>
          <w:sz w:val="26"/>
          <w:szCs w:val="26"/>
        </w:rPr>
        <w:t>объектов распределительной сети 6/0,4 кВ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ых в г. Воронеж, ул. 45 Стрелковой Дивизии, 64/1, 64/2</w:t>
      </w:r>
      <w:r>
        <w:rPr>
          <w:bCs/>
          <w:iCs/>
          <w:sz w:val="26"/>
          <w:szCs w:val="26"/>
        </w:rPr>
        <w:t>, руководствуясь постановлением</w:t>
      </w:r>
      <w:r>
        <w:rPr>
          <w:sz w:val="26"/>
          <w:szCs w:val="26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м работ в соответствии с договором технологического присоединения № 41695604 от 28.09.2018 г. (1460 кВт):</w:t>
      </w:r>
    </w:p>
    <w:p>
      <w:pPr>
        <w:pStyle w:val="Normal"/>
        <w:numPr>
          <w:ilvl w:val="0"/>
          <w:numId w:val="21"/>
        </w:numPr>
        <w:ind w:left="0" w:firstLine="709"/>
        <w:rPr>
          <w:lang w:eastAsia="en-US"/>
        </w:rPr>
      </w:pPr>
      <w:r>
        <w:rPr>
          <w:bCs/>
          <w:sz w:val="26"/>
          <w:szCs w:val="26"/>
        </w:rPr>
        <w:t>проектирование двух КЛ 6 кВ  от резервных линейных ячеек 6 кВ ПС 110 кВ № 20 Северная до двух проектируемых двухтрансформаторных ТП 6/0,4 кВ (ориентировочной протяженностью 1,32 км каждая, в том числе методом ГНБ 0,6 км каждая) (инв. № нет, диспетчерское наименование/наименование основного средства КЛ 6 кВ № 27 ПС № 20 Северная), (инв. № нет, диспетчерское наименование/наименование основного средства КЛ 6 кВ № 28 ПС № 20 Северная). (</w:t>
      </w:r>
      <w:r>
        <w:rPr>
          <w:sz w:val="26"/>
          <w:szCs w:val="26"/>
        </w:rPr>
        <w:t>Z36-TP41695604.27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Z36-TP41695604.28</w:t>
      </w:r>
      <w:r>
        <w:rPr>
          <w:bCs/>
          <w:sz w:val="26"/>
          <w:szCs w:val="26"/>
        </w:rPr>
        <w:t>)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проектирование ТП 6/0,4 кВ с двумя трансформаторами 630 кВА каждый (инв. № нет, диспетчерское наименование/наименование основного средства ТП 2061 ПС № 20 Северная), (</w:t>
      </w:r>
      <w:r>
        <w:rPr>
          <w:bCs/>
          <w:sz w:val="26"/>
          <w:szCs w:val="26"/>
          <w:lang w:val="en-US"/>
        </w:rPr>
        <w:t>Z</w:t>
      </w:r>
      <w:r>
        <w:rPr>
          <w:bCs/>
          <w:sz w:val="26"/>
          <w:szCs w:val="26"/>
        </w:rPr>
        <w:t>36-</w:t>
      </w:r>
      <w:r>
        <w:rPr>
          <w:bCs/>
          <w:sz w:val="26"/>
          <w:szCs w:val="26"/>
          <w:lang w:val="en-US"/>
        </w:rPr>
        <w:t>TP</w:t>
      </w:r>
      <w:r>
        <w:rPr>
          <w:bCs/>
          <w:sz w:val="26"/>
          <w:szCs w:val="26"/>
        </w:rPr>
        <w:t>41695604.23)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проектирование ТП 6/0,4 кВ с двумя трансформаторами 1000 кВА каждый (инв. № нет, диспетчерское наименование/наименование основного средства ТП 271 ПС № 20 Северная), (</w:t>
      </w:r>
      <w:r>
        <w:rPr>
          <w:bCs/>
          <w:sz w:val="26"/>
          <w:szCs w:val="26"/>
          <w:lang w:val="en-US"/>
        </w:rPr>
        <w:t>Z</w:t>
      </w:r>
      <w:r>
        <w:rPr>
          <w:bCs/>
          <w:sz w:val="26"/>
          <w:szCs w:val="26"/>
        </w:rPr>
        <w:t>36-</w:t>
      </w:r>
      <w:r>
        <w:rPr>
          <w:bCs/>
          <w:sz w:val="26"/>
          <w:szCs w:val="26"/>
          <w:lang w:val="en-US"/>
        </w:rPr>
        <w:t>TP</w:t>
      </w:r>
      <w:r>
        <w:rPr>
          <w:bCs/>
          <w:sz w:val="26"/>
          <w:szCs w:val="26"/>
        </w:rPr>
        <w:t>41695604.26)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проектирование десяти КЛ 0,4 кВ от проектируемой ТП 6/0,4 кВ № 2061 до ВРУ 0,4 кВ заявителя (ориентировочная протяженность 0,1 км каждой КЛ 0,4 кВ). (инв. № нет, диспетчерское наименование/наименование основного средства КЛ 0,4 кВ № 1 ТП 2061 ПС № 20 Северная), (инв. № нет, диспетчерское наименование/наименование основного средства КЛ 0,4 кВ № 2 ТП 2061 ПС № 20 Северная), (инв. № нет, диспетчерское наименование/наименование основного средства КЛ 0,4 кВ № 3 ТП 2061 ПС № 20 Северная), (инв. № нет, диспетчерское наименование/наименование основного средства КЛ 0,4 кВ № 4 ТП 2061 ПС № 20 Северная), (инв. № нет, диспетчерское наименование/наименование основного средства КЛ 0,4 кВ № 5 ТП 2061 ПС № 20 Северная), (инв. № нет, диспетчерское наименование/наименование основного средства КЛ 0,4 кВ № 6 ТП 2061 ПС № 20 Северная), (инв. № нет, диспетчерское наименование/наименование основного средства КЛ 0,4 кВ № 7 ТП 2061 ПС № 20 Северная), (инв. № нет, диспетчерское наименование/наименование основного средства КЛ 0,4 кВ № 8 ТП 2061 ПС № 20 Северная), (инв. № нет, диспетчерское наименование/наименование основного средства КЛ 0,4 кВ № 9 ТП 2061 ПС № 20 Северная), (инв. № нет, диспетчерское наименование/наименование основного средства КЛ 0,4 кВ № 10 ТП 2061 ПС № 20 Северная). (</w:t>
      </w:r>
      <w:r>
        <w:rPr>
          <w:bCs/>
          <w:sz w:val="26"/>
          <w:szCs w:val="26"/>
          <w:lang w:val="en-US"/>
        </w:rPr>
        <w:t>Z</w:t>
      </w:r>
      <w:r>
        <w:rPr>
          <w:bCs/>
          <w:sz w:val="26"/>
          <w:szCs w:val="26"/>
        </w:rPr>
        <w:t>36-</w:t>
      </w:r>
      <w:r>
        <w:rPr>
          <w:bCs/>
          <w:sz w:val="26"/>
          <w:szCs w:val="26"/>
          <w:lang w:val="en-US"/>
        </w:rPr>
        <w:t>TP</w:t>
      </w:r>
      <w:r>
        <w:rPr>
          <w:bCs/>
          <w:sz w:val="26"/>
          <w:szCs w:val="26"/>
        </w:rPr>
        <w:t xml:space="preserve">41695604.01, </w:t>
      </w:r>
      <w:r>
        <w:rPr>
          <w:bCs/>
          <w:sz w:val="26"/>
          <w:szCs w:val="26"/>
          <w:lang w:val="en-US"/>
        </w:rPr>
        <w:t>Z</w:t>
      </w:r>
      <w:r>
        <w:rPr>
          <w:bCs/>
          <w:sz w:val="26"/>
          <w:szCs w:val="26"/>
        </w:rPr>
        <w:t>36-</w:t>
      </w:r>
      <w:r>
        <w:rPr>
          <w:bCs/>
          <w:sz w:val="26"/>
          <w:szCs w:val="26"/>
          <w:lang w:val="en-US"/>
        </w:rPr>
        <w:t>TP</w:t>
      </w:r>
      <w:r>
        <w:rPr>
          <w:bCs/>
          <w:sz w:val="26"/>
          <w:szCs w:val="26"/>
        </w:rPr>
        <w:t>41695604.02, Z36-TP41695604.03, Z36-TP41695604.04, Z36-TP41695604.05, Z36-TP41695604.06, Z36-TP41695604.07, Z36-TP41695604.08, Z36-TP41695604.09, Z36-TP41695604.10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ирование двенадцати КЛ 0,4 кВ от проектируемой ТП 6/0,4 кВ № 271 до ВРУ 0,4 кВ заявителя (ориентировочная протяженность 0,1 км каждой КЛ 0,4 кВ). (инв. № нет, диспетчерское наименование/наименование основного средства КЛ 0,4 кВ № 1 ТП 271 ПС № 20 Северная), (инв. № нет, диспетчерское наименование/наименование основного средства КЛ 0,4 кВ № 2 ТП 271 ПС № 20 Северная), (инв. № нет, диспетчерское наименование/наименование основного средства КЛ 0,4 кВ № 3 ТП 271 ПС № 20 Северная), (инв. № нет, диспетчерское наименование/наименование основного средства КЛ 0,4 кВ № 4 ТП 271 ПС № 20 Северная), (инв. № нет, диспетчерское наименование/наименование основного средства КЛ 0,4 кВ № 5 ТП 271 ПС № 20 Северная), (инв. № нет, диспетчерское наименование/наименование основного средства КЛ 0,4 кВ № 6 ТП 271 ПС № 20 Северная), (инв. № нет, диспетчерское наименование/наименование основного средства КЛ 0,4 кВ № 7 ТП 271 ПС № 20 Северная), (инв. № нет, диспетчерское наименование/наименование основного средства КЛ 0,4 кВ № 8 ТП 271 ПС № 20 Северная), (инв. № нет, диспетчерское наименование/наименование основного средства КЛ 0,4 кВ № 9 ТП 271 ПС № 20 Северная), (инв. № нет, диспетчерское наименование/наименование основного средства КЛ 0,4 кВ № 10 ТП 271 ПС № 20 Северная), (инв. № нет, диспетчерское наименование/наименование основного средства КЛ 0,4 кВ № 11 ТП 271 ПС № 20 Северная), (инв. № нет, диспетчерское наименование/наименование основного средства КЛ 0,4 кВ № 12 ТП 271 ПС № 20 Северная). (Z36-TP41695604.11, Z36-TP41695604.12, Z36-TP41695604.13, Z36-TP41695604.14, Z36-TP41695604.15, Z36-TP41695604.16, Z36-TP41695604.17, Z36-TP41695604.18, Z36-TP41695604.19, Z36-TP41695604.20, Z36-TP41695604.21, Z36-TP41695604.22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.</w:t>
      </w:r>
    </w:p>
    <w:p>
      <w:pPr>
        <w:pStyle w:val="Style16"/>
        <w:numPr>
          <w:ilvl w:val="1"/>
          <w:numId w:val="22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ая часть проекта в составе: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для проектирован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6"/>
          <w:szCs w:val="26"/>
        </w:rPr>
        <w:t>объектов распределительной сети 6/0,4 кВ</w:t>
      </w:r>
      <w:r>
        <w:rPr>
          <w:sz w:val="26"/>
          <w:szCs w:val="26"/>
        </w:rPr>
        <w:t>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6/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6/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лосы отвода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ивести в текстовой части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: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ведения о проектной мощности (пропускной способности и др.) линейного объекта;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и мачт оттяжка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заземлений (занулений) и молниезащиты и др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: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6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окружающей среды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ожарной безопасности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роприятия по установлению границ охранных зон объектов электросетевого хозяйства.</w:t>
      </w:r>
    </w:p>
    <w:p>
      <w:pPr>
        <w:pStyle w:val="Style16"/>
        <w:numPr>
          <w:ilvl w:val="1"/>
          <w:numId w:val="22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дийность про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6"/>
        <w:numPr>
          <w:ilvl w:val="1"/>
          <w:numId w:val="22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оформлению проектной документаци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второй – в стандартных форматах МS Officе, AutoCAD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метной документации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ыполнить текстовую часть в формате пояснительной записки к сметной документ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(Разработанная ПСД является собственностью Заказчика, и передача ее третьим лицам без его согласия запрещается.)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именяемым техническим решениям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рку оборудования, провода, сцепной линейной арматуры согласовать с филиалом ПАО «МРСК Центра» - «Воронежэнерго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ыполнить проверку </w:t>
      </w:r>
      <w:r>
        <w:rPr>
          <w:sz w:val="26"/>
          <w:szCs w:val="26"/>
        </w:rPr>
        <w:t>ТТ в ячейке(-ах) 6 кВ ПС, к которым подключены указанные в данном ТЗ объекты нового строительства, на 10 % погрешность</w:t>
      </w:r>
      <w:r>
        <w:rPr>
          <w:color w:val="000000"/>
          <w:sz w:val="26"/>
          <w:szCs w:val="26"/>
        </w:rPr>
        <w:t xml:space="preserve"> с учетом существующей и перспективной мощности</w:t>
      </w:r>
      <w:r>
        <w:rPr>
          <w:sz w:val="26"/>
          <w:szCs w:val="26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6"/>
          <w:szCs w:val="26"/>
        </w:rPr>
        <w:t>справочно представить в проекте предложение о замене</w:t>
      </w:r>
      <w:r>
        <w:rPr>
          <w:sz w:val="26"/>
          <w:szCs w:val="26"/>
        </w:rPr>
        <w:t xml:space="preserve">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щиту КТП 6/0,4 кВ от перенапряжений осуществить ограничителями перенапряжений 6 кВ и 0,4 кВ в соответствии с </w:t>
      </w:r>
      <w:r>
        <w:rPr>
          <w:bCs/>
          <w:sz w:val="26"/>
          <w:szCs w:val="26"/>
          <w:shd w:fill="FFFFFF" w:val="clear"/>
        </w:rPr>
        <w:t>СТО 56947007-29.240.02.001-2008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проектируемым ЛЭП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973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атериал изоляции кабеля 6 кВ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итый полиэтилен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атериал изоляции кабеля 0,4 кВ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итый полиэтилен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аробезопасное исполнение КЛ 6/0,4 кВ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токоведущей жилы КЛ 6/0,4 к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й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ечение токоведущей жилы КЛ 6 кВ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40 (уточнить проектом)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ечение токоведущей жилы КЛ 0,4 кВ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(уточнить проектом)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ытие, не распространяющее горение, на участке КЛ при входе в РУ 6 кВ ПС, КТП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ПС и ТП</w:t>
              <w:tab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й</w:t>
            </w:r>
          </w:p>
        </w:tc>
      </w:tr>
    </w:tbl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прокладку </w:t>
      </w:r>
      <w:r>
        <w:rPr>
          <w:sz w:val="26"/>
          <w:szCs w:val="26"/>
        </w:rPr>
        <w:t xml:space="preserve">КЛ 0,4-6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6"/>
          <w:szCs w:val="26"/>
        </w:rPr>
        <w:t>Оперативного указания ПАО «МРСК Центра» № ОУ-01-2013 от 27.08.2014 «</w:t>
      </w:r>
      <w:r>
        <w:rPr>
          <w:sz w:val="26"/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редусмотреть закладку интеллектуальных маркеров по трассе КЛ 10 кВ в следующих местах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ые, переходные, разветвительные и ремонтные муф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ницы участков ГНБ или проколов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чки ввода КЛ в здание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вороты трассы КЛ и точки заглубления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ста пересечения с другими подземными коммуникациями, авто- и железными дорогами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ницы водных переходов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 прямых участках не реже чем через 50 м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633" w:leader="none"/>
        </w:tabs>
        <w:ind w:left="0" w:right="0" w:firstLine="633"/>
        <w:jc w:val="both"/>
        <w:rPr/>
      </w:pPr>
      <w:r>
        <w:rPr>
          <w:sz w:val="26"/>
          <w:szCs w:val="26"/>
        </w:rPr>
        <w:t>создать электронный паспорт КЛ (электронная карта + БД с информацией из интеллектуальных маркеров) c привязкой к GPS-координатам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633" w:leader="none"/>
        </w:tabs>
        <w:ind w:left="0" w:right="0" w:firstLine="633"/>
        <w:jc w:val="both"/>
        <w:rPr>
          <w:sz w:val="26"/>
          <w:szCs w:val="26"/>
        </w:rPr>
      </w:pPr>
      <w:r>
        <w:rPr>
          <w:sz w:val="26"/>
          <w:szCs w:val="26"/>
        </w:rPr>
        <w:t>интеллектуальные маркеры должны быть совместимы с имеющимся в филиале ПАО «МРСК Центра» - «Воронежэнерго» маркероискателем 3M Dynatel 1420E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проектируемым КТП 6/0,4 кВ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1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тонный модуль/киосковая/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sz w:val="26"/>
                <w:szCs w:val="26"/>
                <w:lang w:val="en-US"/>
              </w:rPr>
              <w:t>IP</w:t>
            </w:r>
            <w:r>
              <w:rPr>
                <w:sz w:val="26"/>
                <w:szCs w:val="26"/>
              </w:rPr>
              <w:t xml:space="preserve"> 23 </w:t>
            </w:r>
            <w:r>
              <w:rPr>
                <w:i/>
                <w:sz w:val="26"/>
                <w:szCs w:val="26"/>
              </w:rPr>
              <w:t>(для КТП киоскового типа в металлической оболочке)</w:t>
            </w:r>
            <w:r>
              <w:rPr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роекту </w:t>
            </w:r>
            <w:r>
              <w:rPr>
                <w:i/>
                <w:sz w:val="26"/>
                <w:szCs w:val="26"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ель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В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Н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приемник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</w:tr>
      <w:tr>
        <w:trPr>
          <w:cantSplit w:val="true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*630/ 2*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, Гц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*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Δ/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н (</w:t>
            </w:r>
            <w:r>
              <w:rPr>
                <w:sz w:val="26"/>
                <w:szCs w:val="26"/>
                <w:lang w:val="en-US"/>
              </w:rPr>
              <w:t>Y/Z</w:t>
            </w:r>
            <w:r>
              <w:rPr>
                <w:sz w:val="26"/>
                <w:szCs w:val="26"/>
              </w:rPr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х2,</w:t>
            </w:r>
            <w:r>
              <w:rPr>
                <w:sz w:val="26"/>
                <w:szCs w:val="26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нагревостойкости изоляции, не менее**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каза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 по ГОСТ15150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электрической прочности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а от перегрузки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до первого ремонта, не менее лет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службы, лет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хранитель/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отключения, к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 термической стойкости, кА, не менее 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 электродинамической стойкости, кА, не менее 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ирование  РУВ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 (выключатель/разъединитель)</w:t>
            </w:r>
          </w:p>
        </w:tc>
      </w:tr>
      <w:tr>
        <w:trPr>
          <w:cantSplit w:val="true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ильник и стационарный автоматический выключатель/выкатно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одного аппарата, 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 / предохранитель-выключатель-разъединитель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, 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ёт в РУНН (ввод, отходящие линии)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напряжения на шинах 0,4 кВ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уличного освещения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чётчик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 трансформаторов тока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ерметры  на вводе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в РУ-0.4 кВ конденсатора для компенсации потерь реактивной мощности в трансформаторе </w:t>
            </w:r>
            <w:r>
              <w:rPr>
                <w:sz w:val="26"/>
                <w:szCs w:val="26"/>
                <w:vertAlign w:val="superscript"/>
              </w:rPr>
              <w:t>4)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собственных нужд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АВР 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ирование по РУНН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перенапряжений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</w:t>
            </w:r>
          </w:p>
        </w:tc>
      </w:tr>
    </w:tbl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выбор типов КТП осуществлять в соответствии с оперативным указанием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Cs w:val="26"/>
        </w:rPr>
        <w:t xml:space="preserve">. </w:t>
      </w:r>
      <w:r>
        <w:rPr>
          <w:szCs w:val="26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Cs w:val="26"/>
        </w:rPr>
      </w:pPr>
      <w:r>
        <w:rPr>
          <w:color w:val="000000"/>
          <w:szCs w:val="26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окраску</w:t>
      </w:r>
      <w:r>
        <w:rPr>
          <w:color w:val="000000"/>
          <w:sz w:val="26"/>
          <w:szCs w:val="26"/>
        </w:rPr>
        <w:t xml:space="preserve"> КТП </w:t>
      </w:r>
      <w:r>
        <w:rPr>
          <w:sz w:val="26"/>
          <w:szCs w:val="26"/>
        </w:rPr>
        <w:t>выполнить</w:t>
      </w:r>
      <w:r>
        <w:rPr>
          <w:color w:val="000000"/>
          <w:sz w:val="26"/>
          <w:szCs w:val="26"/>
        </w:rPr>
        <w:t xml:space="preserve"> в соответствие с </w:t>
      </w:r>
      <w:r>
        <w:rPr>
          <w:sz w:val="26"/>
          <w:szCs w:val="26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 диспетчера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момента подписания договора, окончание – 31.08.2019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22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/>
        <w:t>Оплата производится в течение 30 (тридцати) календарных дней с момента подписания сторонами актов сдачи-приёмки работ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у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споряжение № ЦА/25/97-р от 02.06.2015 «О реализации </w:t>
      </w:r>
      <w:r>
        <w:rPr>
          <w:sz w:val="26"/>
          <w:szCs w:val="26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О «МРСК Центра» (Протокол от 16.10.2015 № 21/15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1-2013 от 27.08.2014 «</w:t>
      </w:r>
      <w:r>
        <w:rPr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Cs w:val="26"/>
        </w:rPr>
        <w:t xml:space="preserve">»; 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2-2013 от 18.09.2013 «</w:t>
      </w:r>
      <w:r>
        <w:rPr>
          <w:szCs w:val="26"/>
        </w:rPr>
        <w:t>О применении кабелей с индексом НГ-</w:t>
      </w:r>
      <w:r>
        <w:rPr>
          <w:szCs w:val="26"/>
          <w:lang w:val="en-US"/>
        </w:rPr>
        <w:t>LS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Оперативное указание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  <w:lang w:eastAsia="ru-RU"/>
        </w:rPr>
        <w:t>Распределительные электрические сети напряжением 0,4-110 кВ. Требования к технологическому проектированию</w:t>
      </w:r>
      <w:r>
        <w:rPr>
          <w:szCs w:val="26"/>
        </w:rPr>
        <w:t>, СТО 34.01-21.1-001-2017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о защите распределительных сетей напряжением 0,4-10 кВ от грозовых перенапряжений, </w:t>
      </w:r>
      <w:r>
        <w:rPr>
          <w:bCs/>
          <w:szCs w:val="26"/>
          <w:shd w:fill="FFFFFF" w:val="clear"/>
        </w:rPr>
        <w:t>СТО 56947007-29.240.02.001-2008</w:t>
      </w:r>
      <w:r>
        <w:rPr>
          <w:szCs w:val="26"/>
        </w:rPr>
        <w:t>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ТР                                                                           С. А. Канюс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Начальник УКС                                                                           О. В. Пет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ложение 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к техническому заданию 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ыполнение работ по проектированию</w:t>
      </w:r>
    </w:p>
    <w:p>
      <w:pPr>
        <w:pStyle w:val="ConsPlusTitle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троительства распределительной сети 6/0,4 кВ</w:t>
      </w:r>
    </w:p>
    <w:p>
      <w:pPr>
        <w:pStyle w:val="ConsPlusTitle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Допустимые значения потерь в силовых трансформаторах 6-10 кВ</w:t>
      </w:r>
    </w:p>
    <w:tbl>
      <w:tblPr>
        <w:tblW w:w="10708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656"/>
        <w:gridCol w:w="2652"/>
        <w:gridCol w:w="1656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щность трансформатора, кВА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чение потерь холостого хода, Вт, не более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чение нагрузочных потерь, Вт, не более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Cs/>
                <w:color w:val="000000"/>
                <w:sz w:val="26"/>
                <w:szCs w:val="26"/>
                <w:lang w:eastAsia="ru-RU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асс энергоэффективности Х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Cs/>
                <w:color w:val="000000"/>
                <w:sz w:val="26"/>
                <w:szCs w:val="26"/>
                <w:lang w:eastAsia="ru-RU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bCs/>
                <w:i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2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6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96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5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 w:eastAsia="ru-RU"/>
              </w:rPr>
            </w:pPr>
            <w:r>
              <w:rPr>
                <w:b/>
                <w:bCs/>
                <w:sz w:val="26"/>
                <w:szCs w:val="26"/>
                <w:lang w:val="en-US"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478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3182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имечания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6" w:before="0" w:after="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56" w:before="0" w:after="0"/>
        <w:ind w:left="284" w:hanging="284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6"/>
        <w:numPr>
          <w:ilvl w:val="0"/>
          <w:numId w:val="20"/>
        </w:numPr>
        <w:suppressAutoHyphens w:val="false"/>
        <w:spacing w:before="0" w:after="0"/>
        <w:ind w:left="284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6"/>
        <w:numPr>
          <w:ilvl w:val="0"/>
          <w:numId w:val="20"/>
        </w:numPr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sz w:val="26"/>
          <w:szCs w:val="26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6"/>
          <w:szCs w:val="26"/>
        </w:rPr>
        <w:t>630 кВА, 1000 кВА до 01.01.2019 допускаются значения потерь короткого замыкания</w:t>
      </w:r>
      <w:r>
        <w:rPr>
          <w:sz w:val="26"/>
          <w:szCs w:val="26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b w:val="false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5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4"/>
    </w:rPr>
  </w:style>
  <w:style w:type="character" w:styleId="WW8Num30z2">
    <w:name w:val="WW8Num30z2"/>
    <w:qFormat/>
    <w:rPr>
      <w:b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>Ерёмин</dc:creator>
  <dc:description/>
  <cp:keywords/>
  <dc:language>en-US</dc:language>
  <cp:lastModifiedBy>Зайцева Александра Анатольевна</cp:lastModifiedBy>
  <cp:lastPrinted>2014-11-13T10:47:00Z</cp:lastPrinted>
  <dcterms:modified xsi:type="dcterms:W3CDTF">2019-01-17T14:43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