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65" w:leader="none"/>
        </w:tabs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материально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технического обеспечения филиала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Ярэнерго»</w:t>
      </w:r>
    </w:p>
    <w:p>
      <w:pPr>
        <w:pStyle w:val="Normal"/>
        <w:spacing w:before="240" w:after="0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лушин А.В.</w:t>
      </w:r>
    </w:p>
    <w:p>
      <w:pPr>
        <w:pStyle w:val="Normal"/>
        <w:spacing w:before="12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____»   __________________  2017г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техническое обслуживание тахографов на транспортных средствах филиала «ПАО МРСК Центра»-«Ярэнерго»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1. НАИМЕНОВАНИЕ РАБОТ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9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тахографов.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2.  ОПИСАНИЕ РАБОТ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6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1. Состав (перечень) выполняемых работ на транспортных средствах с тахографами ЕСТР или РФ типа:</w:t>
            </w:r>
          </w:p>
        </w:tc>
      </w:tr>
      <w:tr>
        <w:trPr>
          <w:trHeight w:val="42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бровка тахографов с блоками СКЗИ, демонтаж/монтаж тахографов с блоками СКЗИ, демонтаж/монтаж блока СКЗИ, деактивация/активация тахографов с блоками СКЗИ, выгрузка данных с блока СКЗИ, обслуживание сопрягаемых узлов  тахографа (спидометр, электропроводка, датчики скорости), обслуживание навигационного модуля тахографа, обслуживание GSM, обслуживание ГЛОНАСС антенн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став выполняемых работ входят материалы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хограф, блок СКЗИ, спидометр, датчик скорости, разъем датчика скорости, провода электрические, гофра автомобильная, реле от переполюсовки, предохранитель питания, карта водителя, карта предприятия, лента тахографа.</w:t>
            </w:r>
          </w:p>
        </w:tc>
      </w:tr>
      <w:tr>
        <w:trPr>
          <w:trHeight w:val="42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2. Объем выполняемых услуг:</w:t>
            </w:r>
          </w:p>
        </w:tc>
      </w:tr>
      <w:tr>
        <w:trPr>
          <w:trHeight w:val="425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ехническое обслуживание тахографов на </w:t>
            </w:r>
            <w:r>
              <w:rPr>
                <w:b/>
                <w:sz w:val="26"/>
                <w:szCs w:val="26"/>
              </w:rPr>
              <w:t>100</w:t>
            </w:r>
            <w:r>
              <w:rPr>
                <w:sz w:val="26"/>
                <w:szCs w:val="26"/>
              </w:rPr>
              <w:t xml:space="preserve"> единицах транспортных средств. Перечень транспортных средств, которые подлежат техническому обслуживанию тахографов указан в Приложении №1 Технического задания.</w:t>
            </w:r>
          </w:p>
          <w:p>
            <w:pPr>
              <w:pStyle w:val="Normal"/>
              <w:tabs>
                <w:tab w:val="clear" w:pos="708"/>
                <w:tab w:val="left" w:pos="136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ая цена за работы, необходимые для технического обслуживания тахографов указаны в Приложении №2 Технического зад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3. Время выполнения работ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ое обслуживание тахографов на </w:t>
            </w:r>
            <w:r>
              <w:rPr>
                <w:b/>
                <w:sz w:val="26"/>
                <w:szCs w:val="26"/>
              </w:rPr>
              <w:t>100</w:t>
            </w:r>
            <w:r>
              <w:rPr>
                <w:sz w:val="26"/>
                <w:szCs w:val="26"/>
              </w:rPr>
              <w:t xml:space="preserve"> единицах транспортных средств осуществляется в период с момента подписания договора по 31 декабря 2017 года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ТРЕБОВАНИЯ К РАБОТАМ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Подраздел 3.1</w:t>
            </w:r>
            <w:r>
              <w:rPr>
                <w:color w:val="000000"/>
                <w:sz w:val="26"/>
                <w:szCs w:val="26"/>
              </w:rPr>
              <w:t xml:space="preserve"> Общие требования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ю проведения работ соблюдение установленного законодательством Российской Федерации режима труда и отдыха водителей, организация работы водителей в соответствии с требованиями обеспечения безопасности дорожного движ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 обязан руководствоваться следующими документам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kern w:val="2"/>
                <w:sz w:val="26"/>
                <w:szCs w:val="26"/>
              </w:rPr>
              <w:t>Федеральным законом Российской Федерации от 14 июня 2012 г. N 78-ФЗ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внесении изменений в отдельные законодательные акты Российской Федерации в связи с принятием Федерального закона "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"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становление Правительства РФ от 10.09.2009 г. №720 «Об утверждении технического  регламента о безопасности колесных транспортных средст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Постановление Правительства РФ от 23.11.2012 г. №1213 «О требованиях к тахографам, категориях и видах оснащаемых ими транспортных средств, порядке оснащения транспортных средств тахографами, правилах их использования, обслуживания и контроля их работы»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Приказом Минтранса России № 36 от 13.02.2013г.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»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Приказом Минтранса России № 273 от 21.08.2013г. «Об утверждении порядка оснащения транспортных средств тахографами»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каз Минтранса России №470 от 17.12.2013 г. «О внесении изменений в Приказ Минтранса России от 13.02.2013 г. №36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сполнитель обязан иметь следующие докумен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Исполнитель обязан иметь </w:t>
            </w:r>
            <w:r>
              <w:rPr>
                <w:b/>
                <w:color w:val="000000"/>
                <w:sz w:val="26"/>
                <w:szCs w:val="26"/>
              </w:rPr>
              <w:t>документы, подтверждающий внесение Министерством транспорта РФ данного Юридического лица в перечень сервисных центров</w:t>
            </w:r>
            <w:r>
              <w:rPr>
                <w:color w:val="000000"/>
                <w:sz w:val="26"/>
                <w:szCs w:val="26"/>
              </w:rPr>
              <w:t xml:space="preserve"> (мастерских), осуществляющих деятельность по установке, проверке, техническому обслуживанию и ремонту контрольных устройств, а также наличие </w:t>
            </w:r>
            <w:r>
              <w:rPr>
                <w:b/>
                <w:color w:val="000000"/>
                <w:sz w:val="26"/>
                <w:szCs w:val="26"/>
              </w:rPr>
              <w:t>присвоенного регистрационного номера</w:t>
            </w:r>
            <w:r>
              <w:rPr>
                <w:color w:val="000000"/>
                <w:sz w:val="26"/>
                <w:szCs w:val="26"/>
              </w:rPr>
              <w:t xml:space="preserve"> для тахографов ЕСТР и РФ тип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Исполнитель </w:t>
            </w:r>
            <w:r>
              <w:rPr>
                <w:b/>
                <w:bCs/>
                <w:sz w:val="26"/>
                <w:szCs w:val="26"/>
              </w:rPr>
              <w:t xml:space="preserve">должен обладать Лицензией Управления Федеральной Службы Безопасности </w:t>
            </w:r>
            <w:r>
              <w:rPr>
                <w:bCs/>
                <w:sz w:val="26"/>
                <w:szCs w:val="26"/>
              </w:rPr>
              <w:t>"На осуществление разработки, производства, распространения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выполнения работ, оказания услуг в области шифрования информации, технического обслуживания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 (за исключением случая, если техническое обслуживание шифровальных (криптографических) средств, информационных системи телекоммуникационных систем, защищенных с использованием шифровальных (криптографических) средств, осуществляется для обеспечения собственных нужд юридического лица или индивидуального предпринимателя)», выданная мастерским, осуществляющим установку тахографа в транспортное средство, активацию блока НКМ-1 тахографа, калибровку, ремонт тахографа, а также агентам осуществляющим выдачу карт водителя, предприятия конечным пользователям согласно п. 12, 20, 21, Перечня выполняемых работ и оказываемых услуг (согласно 99-ФЗ от 7.05.2011 г. «О лицензировании отдельных видов деятельности» и «Положения о лицензировании …» утвержденного Постановлением Правительства №313 от 16.04.2012 г)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Исполнитель </w:t>
            </w:r>
            <w:r>
              <w:rPr>
                <w:b/>
                <w:color w:val="000000"/>
                <w:sz w:val="26"/>
                <w:szCs w:val="26"/>
              </w:rPr>
              <w:t>обязан иметь сертификат соответствия на выполняемые работы</w:t>
            </w:r>
            <w:r>
              <w:rPr>
                <w:color w:val="000000"/>
                <w:sz w:val="26"/>
                <w:szCs w:val="26"/>
              </w:rPr>
              <w:t xml:space="preserve"> по техническому обслуживанию транспортных средств, машин и оборудования (установка дополнительного оборудования - тахографа)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Исполнитель </w:t>
            </w:r>
            <w:r>
              <w:rPr>
                <w:b/>
                <w:color w:val="000000"/>
                <w:sz w:val="26"/>
                <w:szCs w:val="26"/>
              </w:rPr>
              <w:t>обязан иметь статус авторизованной гарантийной мастерской производителя Атол Драйв,</w:t>
            </w:r>
            <w:r>
              <w:rPr>
                <w:color w:val="000000"/>
                <w:sz w:val="26"/>
                <w:szCs w:val="26"/>
              </w:rPr>
              <w:t xml:space="preserve"> с правом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роведения гарантийного ремонта, настройки, активации, ввода в эксплуатацию и выполнения сервисных операций с тахографами Атол Драйв 5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Исполнитель обязан иметь опыт выполнения работ по существу технического задания - не менее 3 ле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Исполнитель должен </w:t>
            </w:r>
            <w:r>
              <w:rPr>
                <w:b/>
                <w:sz w:val="26"/>
                <w:szCs w:val="26"/>
              </w:rPr>
              <w:t xml:space="preserve">иметь в своём штате сотрудника, </w:t>
            </w:r>
            <w:r>
              <w:rPr>
                <w:sz w:val="26"/>
                <w:szCs w:val="26"/>
              </w:rPr>
              <w:t>прошедшего специальную подготовку по программам, соответствующим требованиям, утверждённым</w:t>
            </w:r>
            <w:r>
              <w:rPr>
                <w:b/>
                <w:sz w:val="26"/>
                <w:szCs w:val="26"/>
              </w:rPr>
              <w:t xml:space="preserve"> приказом Минтранса России от 17.01.2012 г. № 7 и приказом Минтранса России от 13 февраля 2013 года №36.</w:t>
            </w:r>
            <w:r>
              <w:rPr>
                <w:sz w:val="26"/>
                <w:szCs w:val="26"/>
              </w:rPr>
              <w:t xml:space="preserve"> Участник должен предоставить в составе своей заявки копии сертификатов, дипломов и иных, документов подтверждающих квалификацию своих сотруд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Участник должен иметь в своей собственности сертифицированных в Федеральном агентстве по техническому регулированию и метрологии программатор СТС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Участник в своей заявке должен предоставить инвентарные номера программатора, сертификат и документы, подтверждающие права собственности на них (документы о покупке - товарные накладные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 </w:t>
            </w:r>
            <w:r>
              <w:rPr>
                <w:color w:val="000000"/>
                <w:sz w:val="26"/>
                <w:szCs w:val="26"/>
              </w:rPr>
              <w:t>Исполнитель обязан производить установку, освидетельствование и обслуживание тахографов</w:t>
            </w:r>
            <w:r>
              <w:rPr>
                <w:bCs/>
                <w:sz w:val="26"/>
                <w:szCs w:val="26"/>
              </w:rPr>
              <w:t xml:space="preserve"> на транспортных средствах Заказчика по месту обычного расположения </w:t>
            </w:r>
            <w:r>
              <w:rPr>
                <w:sz w:val="26"/>
                <w:szCs w:val="26"/>
              </w:rPr>
              <w:t>ТС Заказчика. Адреса расположения (базирования) ТС Заказчика указаны в перечне Т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се работы должны быть </w:t>
            </w:r>
            <w:r>
              <w:rPr>
                <w:b/>
                <w:sz w:val="26"/>
                <w:szCs w:val="26"/>
              </w:rPr>
              <w:t>выполнены Участником своими силами и средствами, т.е. без привлечения субподрядчиков.</w:t>
            </w:r>
          </w:p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Для подтверждения своего соответствия вышеперечисленным требованиям Участник в своей заявке должен предоставить Заказчику копии соответствующих подтверждающих документов (сертификатов, лицензий, договоров и прочих). Не предоставление соответствующих документов будет для Заказчика достаточным поводом отклонить заявку Участника.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 3.2</w:t>
            </w:r>
            <w:r>
              <w:rPr>
                <w:color w:val="000000"/>
                <w:sz w:val="26"/>
                <w:szCs w:val="26"/>
              </w:rPr>
              <w:t xml:space="preserve"> Требования к качеству выполняемых работ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полнитель обязан выполнить работы по обслуживанию тахографов с блоком СКЗИ в соответствии с требованиями завода Изготовителя тахографов, завода Изготовителя транспортного средства и функциональным характеристикам  соответствующим требованиям </w:t>
            </w:r>
            <w:r>
              <w:rPr>
                <w:sz w:val="26"/>
                <w:szCs w:val="26"/>
              </w:rPr>
              <w:t>Приказа Минтранса России № 36 от 13.02.2013г.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.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 3.3</w:t>
            </w:r>
            <w:r>
              <w:rPr>
                <w:color w:val="000000"/>
                <w:sz w:val="26"/>
                <w:szCs w:val="26"/>
              </w:rPr>
              <w:t xml:space="preserve"> Требования к гарантийным обязательствам выполняемых работ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нтийный срок  на работы должен составлять не менее 6 месяцев с даты подписания обеими сторонами акта приемки выполненных работ. Гарантийный срок на тахографы, сопрягаемые узлы и запасные части устанавливается заводом производителем данной продукции.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 3.4</w:t>
            </w:r>
            <w:r>
              <w:rPr>
                <w:color w:val="000000"/>
                <w:sz w:val="26"/>
                <w:szCs w:val="26"/>
              </w:rPr>
              <w:t xml:space="preserve"> Требования к безопасности выполняемых работ и безопасности результата выполняемых работ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слуги по техническому обслуживанию тахографов Заказчика должны проводиться в соответствии с Правилами безопасности, а также пройти контроль качества выполненной установки.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полнении работ должны быть обеспечены требования правил противопожарного режима в РФ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Безопасность выполняемых работ должна обеспечивать безопасность для жизни, здоровья, имущества и окружающей среды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Качество работ должно обеспечиваться в соответствии с требованиями статьи 721 Гражданского кодекса Российской Федерации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</w:t>
      </w:r>
    </w:p>
    <w:p>
      <w:pPr>
        <w:pStyle w:val="Normal"/>
        <w:tabs>
          <w:tab w:val="clear" w:pos="708"/>
          <w:tab w:val="left" w:pos="13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/>
        <w:t>Перечень транспортных средств  филиала ПАО «МРСК Центра»-«Ярэнерго»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330"/>
        <w:gridCol w:w="1418"/>
        <w:gridCol w:w="1069"/>
        <w:gridCol w:w="1898"/>
        <w:gridCol w:w="1569"/>
        <w:gridCol w:w="2398"/>
      </w:tblGrid>
      <w:tr>
        <w:trPr>
          <w:trHeight w:val="6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 Т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ь ТС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выпуска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ные тахограф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ивода спидометра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YO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ACE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ул. Северная подстанция, 9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3255-0010-4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шоссе Савинское,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22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шоссе Савинское,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3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Даниловский р-н, г. Данилов, ул. Дорожная, 18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АЗ-32213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З-32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ль, пр-кт Октября 86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21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22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шоссе Савинское,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22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ул. Северная подстанция, 9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З-32051R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Угличский р-н, г. Углич, пос. Мебельщиков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21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Борисоглебский р-н, п. Борисоглебский, ул. Комсомольская, 4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З-3205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шоссе Савинское,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897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897-0000010-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897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Тутаевский р-н, г. Тутаев, ул. Привокзальная, 7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27848К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Борисоглебский р-н, п. Борисоглебский, ул. Комсомольская, 4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27848К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Угличский р-н, г. Углич, пос. Мебельщиков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897-0000010-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Данилов, ул Дорожная, д. 18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897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897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шоссе Савинское,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813D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27848К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Большесельский р-н, Большое Село,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897-0000010-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Мышкинский р-н, г. Мышкин, ул. Энергетиков,5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3204-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ул. Северная подстанция, 9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712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48852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433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шоссе Савинское,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4709-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Большесельский р-н, Большое Село,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-543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Угличский р-н, г. Углич, пос. Мебельщиков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-53371-02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ль, пр-кт Октября 86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Первомайский р-н, пос. Пречистое, ул. Энергетиков,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Пошехонский р-н, г. Пошехонье,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Пошехонский р-н, г. Пошехонье,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 Н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Пошехонский р-н, г. Пошехонье,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3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Пошехонский р-н, г. Пошехонье,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48852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-54323-0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Тутаевский р-н, г. Тутаев, ул. Привокзальная, 7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3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ул. Стачек, 60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ул. Сосновая, д.2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4333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4210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ул. Сосновая, д.2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3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Савинское шоссе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 Н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аврилов-Ямский р-н, г. Гаврилов-Ям, ул. Клубная, 68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712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Борисоглебский р-н, п. Борисоглебский, ул. Комсомольская, 4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 Н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Любимский р-н, г. Любим, ул. Московская, 1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2202.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 Н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САЗ-35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ль, пр-кт Октября 86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375Е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Северная ПС, д. 9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3202.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45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ул. Северная подстанция, 9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3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 Н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555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шоссе Савинское,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713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714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Угличский р-н, г. Углич, пос. Мебельщиков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Угличский р-н, г. Углич, пос. Мебельщиков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712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ул. Сосновая, д.2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44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ул. Северная подстанция, 9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27844L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ул. Стачек, 60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27844L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ул. Северная подстанция, 9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27844L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Некрасовский р-н, пос. Некрасовское,  ул. Энергетиков, 18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27844L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Большесельский р-н, Большое Село,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27844L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Борисоглебский р-н, п. Борисоглебский, ул. Комсомольская, 4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48852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3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Даниловский р-н, г. Данилов, ул. Дорожная, 18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-65115-6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Савинское шоссе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3204-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-652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ул. Северная подстанция, 9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897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С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7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ль, пр-кт Октября 86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С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7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ШТРИХ ТАХО РУ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Даниловский р-н, г. Данилов, ул. Дорожная, 18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6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ШТРИХ ТАХО РУ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ль, пр-кт Октября 86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0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ШТРИХ ТАХО РУ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пульсны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ул. Северная подстанция, 9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ШТРИХ ТАХО РУ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шоссе Савинское,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ММЗ-554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М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ШТРИХ ТАХО РУ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 45143-12-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528 ММ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б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ль, пр-кт Октября 86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 442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810 ЕЕ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D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ль, пр-кт Октября 86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320 КМУ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 529 ЕО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 с блоком СКЗИ на транспорт, требующий замены механического спидометра на электронный (с установкой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ул. Северная подстанция, 9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8V1 (на шасси УРАЛ-4320-1151-61)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 971 КО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шоссе Савинское,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 65225-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102 МО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ль, пр-кт Октября 86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8С2( на шасси УРАЛ-5557)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487 МО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ль, пр-кт Октября 86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8В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 276 МО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8В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 271 МО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Ярославль, ул. Стачек, 60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8В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096 МО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8В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944 МО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ль, пр-кт Октября 86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8В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972 МО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шоссе Савинское,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8В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969 МО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8В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957 МО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фровой тахограф Drive 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Мышкинский р-н, г. Мышкин, ул. Энергетиков,5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58491А-00000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 008 РМ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D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4202-0311-5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 891 АН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D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 г. Рыбинск, Кулибина ул.,  д. 14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4333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 777 ММ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D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4333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070 ММ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D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ул. Сосновая, д.2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8С2( на шасси УРАЛ-5557)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395 ЕО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D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г. Ростов, шоссе Савинское, 15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уМ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320 МКМ-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 428 ОН 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D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ни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., Угличский р-н, г. Углич, пос. Мебельщиков, 3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ельная цена за работы, необходимые</w:t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ля технического обслуживания тахограф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059"/>
        <w:gridCol w:w="3686"/>
      </w:tblGrid>
      <w:tr>
        <w:trPr>
          <w:trHeight w:val="10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  <w:t>Виды рабо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Предельная цена за единицу, руб.с НДС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мена термопринтер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мена лотка термопринтер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кнопок тахограф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картридер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диспле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термобумаг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модуля СКЗ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платы GSM/ГЛОНАСС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антенны ГЛОНАСС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GSM антенн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платы пит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блока управления тахограф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резервного элемента питания тахограф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программного обеспечения  тахограф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гласование шифрованного датчика скорости с тахографом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либровка тахограф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ктивация тахограф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активация тахограф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агностика неисправности тахографа в мастерской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агностика неисправности тахографа у Заказчик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датчика скор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разъема датчика скор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сигнального провода датчика скор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провода пит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реле от переполюсовкаи на проводе пит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сигнального провода спидометр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мена механического спидометра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мена электронного спидометра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становка тахографа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тахографа (на подготовленной машин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napToGrid w:val="false"/>
      <w:spacing w:before="0" w:after="0"/>
      <w:ind w:left="720" w:hanging="0"/>
      <w:contextualSpacing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24:00Z</dcterms:created>
  <dc:creator>polikarpov</dc:creator>
  <dc:description/>
  <cp:keywords/>
  <dc:language>en-US</dc:language>
  <cp:lastModifiedBy>smirnova.mva</cp:lastModifiedBy>
  <cp:lastPrinted>2015-04-27T11:51:00Z</cp:lastPrinted>
  <dcterms:modified xsi:type="dcterms:W3CDTF">2017-02-14T13:11:00Z</dcterms:modified>
  <cp:revision>9</cp:revision>
  <dc:subject/>
  <dc:title/>
</cp:coreProperties>
</file>