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мебели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поставки мебели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, с момента заключения договора по «31» декабря 2019 года</w:t>
            </w:r>
            <w:r>
              <w:rPr>
                <w:bCs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МРСК Центра» - «Брянскэнерго», РФ, г. Брянск, пр- т 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1 056 308 (Один миллион пятьдесят шесть тысяч триста восемь) рублей 00 копеек РФ, без учета НДС; НДС составляет 211 261 (Двести одиннадцать тысяч двести шестьдесят один) рубль 60 копеек РФ; 1 267 569 (Один миллион двести шестьдесят семь тысяч пятьсот шестьдесят девять) рублей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36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29»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17»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«22»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«27»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«28»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9 (дев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4-29T07:19:00Z</dcterms:modified>
  <cp:revision>40</cp:revision>
  <dc:subject/>
  <dc:title>Извещение о проведении открытого конкурса</dc:title>
</cp:coreProperties>
</file>