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воды питьевой бутилированной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 xml:space="preserve">0) по </w:t>
      </w:r>
      <w:r>
        <w:rPr>
          <w:lang w:val="ru-RU"/>
        </w:rPr>
        <w:t>следующим адресам структурных подразделений филиала ПАО «МРСК Центра» - «Смоленскэнерго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- г. Смоленск, ул. Тенишевой, д. 33, тел. (48142) 42-95-94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- г. Смоленск, ул. Шевченко, д. 77-а, тел. (4812) 31-06-99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- г. Смоленск, ул. Попова, д. 7, тел. (4812) 42-94-71;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- Смоленская область, г. Сафоново, ул. Районная подстанция, тел. (48142) 4-59-63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Смоленская область, </w:t>
      </w:r>
      <w:r>
        <w:rPr/>
        <w:t>г. Рославль, ул. Энергетиков, д. 18-а, тел. (48134) 5-14-67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Смоленская область, </w:t>
      </w:r>
      <w:r>
        <w:rPr/>
        <w:t>г. Вязьма, ул. Кронштадская, д. 113, тел. (48131) 3-14-62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январь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декабрь 2017 года. Поставка производится партиями по согласованию с Покупателем за счет Поставщика после заключения договора и в течение 5 рабочих дней с момента подписания спецификации на конкретную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230 913,68</w:t>
      </w:r>
      <w:r>
        <w:rPr>
          <w:lang w:val="ru-RU"/>
        </w:rPr>
        <w:t xml:space="preserve"> (один миллион двести тридцать тысяч девятьсот тринадцать) рублей 68 копеек РФ, без учета НДС; НДС составляет </w:t>
      </w:r>
      <w:r>
        <w:rPr>
          <w:b/>
          <w:lang w:val="ru-RU"/>
        </w:rPr>
        <w:t>221 564,46</w:t>
      </w:r>
      <w:r>
        <w:rPr>
          <w:lang w:val="ru-RU"/>
        </w:rPr>
        <w:t xml:space="preserve"> (двести двадцать одна тысяча пятьсот шестьдесят четыре) рубля 46 копеек РФ; </w:t>
      </w:r>
      <w:r>
        <w:rPr>
          <w:b/>
          <w:lang w:val="ru-RU"/>
        </w:rPr>
        <w:t>1 452 478,14</w:t>
      </w:r>
      <w:r>
        <w:rPr>
          <w:lang w:val="ru-RU"/>
        </w:rPr>
        <w:t xml:space="preserve"> (один миллион четыреста пятьдесят две тысячи четыреста семьдесят восемь) рублей 1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8.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10-21T06:26:00Z</dcterms:modified>
  <cp:revision>25</cp:revision>
  <dc:subject/>
  <dc:title>Уведомление о проведении открытого запроса предложений</dc:title>
</cp:coreProperties>
</file>