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ConsPlusNonformat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выполнение работ «под ключ» по проектированию и реконструкции ВЛ 10 кВ № 4 ПС 35 кВ Талы для техприсоединения ООО «Сельскохозяйственное предприятие «Новомарковское».</w:t>
      </w:r>
    </w:p>
    <w:p>
      <w:pPr>
        <w:pStyle w:val="ConsPlusNonformat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</w:t>
      </w:r>
      <w:r>
        <w:rPr>
          <w:sz w:val="20"/>
        </w:rPr>
        <w:t xml:space="preserve"> Кантемировский район, с. Талы, 1, кадастровый номер земельного участка 36:12:0000000:12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841976 от 23.07.2019 г. (100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 10 кВ № 4 ПС 35 кВ Талы со строительством КВЛ 10 кВ от опоры № 93 Заявителя, с установкой опоры, ОПН и разъединителя. Предусмотреть реконструкцию отпаечной опоры в части монтажа устройства ответвления (ориентировочная длина 0,15 км, из них ВЛ – 0,005 км, КЛ – 0,14 5км )</w:t>
      </w:r>
      <w:r>
        <w:rPr>
          <w:bCs/>
        </w:rPr>
        <w:t xml:space="preserve">. </w:t>
      </w:r>
      <w:r>
        <w:rPr/>
        <w:t>(инв. № 200024/Л, наименование ОС: ВЛ-10 кв ф4 от ПС Талы, дис. наименование ВЛ-10-4 ПС Талы).</w:t>
      </w:r>
      <w:r>
        <w:rPr>
          <w:bCs/>
        </w:rPr>
        <w:t xml:space="preserve"> (Z36-TP41841976.01).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highlight w:val="yellow"/>
              </w:rPr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6-10/0,4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/>
            </w:pPr>
            <w:r>
              <w:rPr>
                <w:sz w:val="20"/>
                <w:lang w:val="ru-RU" w:eastAsia="ru-RU"/>
              </w:rPr>
              <w:t>Материал промежуточных опор 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>
          <w:trHeight w:val="24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ind w:left="-142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  <w:lang w:val="ru-RU"/>
        </w:rPr>
        <w:t>д</w:t>
      </w:r>
      <w:r>
        <w:rPr>
          <w:color w:val="000000"/>
          <w:sz w:val="20"/>
        </w:rPr>
        <w:t>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1.05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</w:t>
      </w:r>
      <w:r>
        <w:rPr>
          <w:sz w:val="20"/>
          <w:lang w:val="ru-RU"/>
        </w:rPr>
        <w:t xml:space="preserve"> </w:t>
      </w:r>
      <w:r>
        <w:rPr>
          <w:sz w:val="20"/>
        </w:rPr>
        <w:t>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suppressAutoHyphens w:val="true"/>
        <w:ind w:left="709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TextBodyIndent"/>
        <w:ind w:left="0" w:hanging="0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Морев Дмитрий Анатольевич</cp:lastModifiedBy>
  <cp:lastPrinted>2014-11-13T10:46:00Z</cp:lastPrinted>
  <dcterms:modified xsi:type="dcterms:W3CDTF">2020-01-17T08:04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