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 xml:space="preserve">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 </w:t>
            </w:r>
            <w:r>
              <w:rPr>
                <w:sz w:val="23"/>
                <w:szCs w:val="23"/>
              </w:rPr>
              <w:t>на выполнение работ по проектированию реконструкции: - ПС 35/10 кВ Рождествено (инв. №11008010). (Ограждение территории ПС 35/10 Рождествено), - ПС 35/10 кВ Сараево (инв. №11004757). (Ограждение территории ПС 35/10 Сараево), - ПС 35/10 кВ Скоморохово (инв.№11004755) (Ограждение территории ПС 35/10 Скоморохово), - Ограждения металлического наружного ПС 110/10 кВ Плоски (инв. №2000687) (Ограждение территории ПС 110/10 Плоски), - Ограждения металлического наружного ПС 110/10 кВ Тищино (инв. №2000711) (Ограждение территории ПС 110/10 кВ Тищино), - Барьерного ограждения на ПС 110 кВ Шурскол (инв. №11000517-00) (Ограждение территории ПС 110/10 кВ Шурскол), - Ограждение ОРУ  110/35/10 кВ ПС Аббакумцево (инв. №2000234) (Ограждение территории ПС 110/35/10 кВ Аббакумцево), - Охранного забора ПС 110/35/10 Борисоглеб (инв. №2000700) (Ограждение территории ПС 110/35/10 Борисоглеб), - Ограждения ПС Васильково протяженностью 202 м (инв. №2000696) (Ограждение ПС 110/35/10 Васильково), - Ограждения металлического наружного ПС 110/35/10 кВ Климатино (инв. №2000683) (Ограждение территории ПС 110/35/10 кВ Климатино), - ОРУ-110 кВ ПС 110/35/10 кВ Крюково (инв. №11008017) (Ограждение территории ПС 110/35/10 кВ Крюково),  Ячеек 35/10 кВ (инв. №11007882) (ограждение территории ПС 110/35/10 кВ Правдино)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4 месяца с момента подписа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90 956</w:t>
            </w:r>
            <w:r>
              <w:rPr>
                <w:szCs w:val="24"/>
              </w:rPr>
              <w:t xml:space="preserve"> (шестьсот девяносто тысяч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138 191</w:t>
            </w:r>
            <w:r>
              <w:rPr>
                <w:szCs w:val="24"/>
              </w:rPr>
              <w:t xml:space="preserve"> (сто тридцать восемь тысяч сто девяносто один) рубль 20 копеек РФ; </w:t>
            </w:r>
            <w:r>
              <w:rPr>
                <w:b/>
                <w:szCs w:val="24"/>
              </w:rPr>
              <w:t>829 147</w:t>
            </w:r>
            <w:r>
              <w:rPr>
                <w:szCs w:val="24"/>
              </w:rPr>
              <w:t xml:space="preserve"> (восемьсот двадцать девять тысяч сто сорок семь) рублей 2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аты начала срока подачи заявок</w:t>
            </w:r>
            <w:r>
              <w:rPr>
                <w:bCs/>
              </w:rPr>
              <w:t xml:space="preserve">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7 июн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первых частей заявок: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3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>проведение квалификационного отбора участников закупки/</w:t>
            </w:r>
            <w:r>
              <w:rPr/>
              <w:t>с момента получения доступа ко вторым частям заявки; Дата окончания:</w:t>
            </w:r>
            <w:r>
              <w:rPr>
                <w:b/>
              </w:rPr>
              <w:t xml:space="preserve"> 09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ию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 w:val="23"/>
          <w:szCs w:val="23"/>
        </w:rPr>
        <w:t>филиала ПАО «МРСК Центра» - «Ярэнерго»</w:t>
      </w:r>
      <w:r>
        <w:rPr>
          <w:szCs w:val="24"/>
        </w:rPr>
        <w:tab/>
        <w:t xml:space="preserve">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mailto:mitrofanova.e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6-20T08:05:00Z</dcterms:modified>
  <cp:revision>51</cp:revision>
  <dc:subject/>
  <dc:title>Извещение о проведении открытого конкурса</dc:title>
</cp:coreProperties>
</file>