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Начальник Управления по логистике и материально-техническому обеспечени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297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297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А.В. Печурин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  <w:u w:val="single"/>
        </w:rPr>
      </w:pPr>
      <w:r>
        <w:rPr>
          <w:sz w:val="26"/>
          <w:szCs w:val="26"/>
          <w:u w:val="single"/>
        </w:rPr>
        <w:t>«29» сентября 2017 г.</w:t>
      </w:r>
    </w:p>
    <w:p>
      <w:pPr>
        <w:pStyle w:val="Normal"/>
        <w:rPr>
          <w:caps/>
          <w:sz w:val="26"/>
          <w:szCs w:val="26"/>
          <w:u w:val="single"/>
        </w:rPr>
      </w:pPr>
      <w:r>
        <w:rPr>
          <w:caps/>
          <w:sz w:val="26"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дизельного топлива.  Лот № </w:t>
      </w:r>
      <w:r>
        <w:rPr>
          <w:b/>
          <w:sz w:val="26"/>
          <w:szCs w:val="26"/>
          <w:u w:val="single"/>
        </w:rPr>
        <w:t>208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дизельного топлива должны соответствовать параметрам ГОСТ Р 52368-2005 иметь характеристики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jc w:val="right"/>
        <w:rPr/>
      </w:pPr>
      <w:r>
        <w:rPr/>
        <w:t xml:space="preserve">Таблица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890"/>
        <w:gridCol w:w="1649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 по ГОСТ 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ое число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ый индекс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93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лотность при 15 °С, кг/куб. м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20 - 84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ициклические ароматические углеводороды, % (по массе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серы, мг/кг, не более, для топлива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мпература вспышки в закрытом тигле, °С, выш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ксуемость 10%-ного остатка разгонки, % │(по массе), не более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льность, % (по массе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воды, мг/кг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е загрязнение, мг/кг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ислительная стабильность: общее количество осадка, г/куб. м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азывающая способность: скорректированный диаметр пятна износа при 60 ̊С, мкм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инематическая вязкость при 40 ̊С, кв. мм/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 – 4,5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акционный состав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250 ̊С, % (по объему),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350 ̊С, % (по объему)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 % (по объему) перегоняется при температуре,  ̊С, не выш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етиловых эфиров жирных кислот, % (по объему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плива должна осуществляться по заправочным ведомостям на АЗС, имеющую наименьшую удаленность от месторасположения РЭСа заказчика (оптимальным считается удаленность предлагаемой АЗС от месторасположения РЭСа не более 5 км при маршруте по дорогам общего пользования)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дача топлива должна сопровождаться обязательной выдачей чека терминала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плива должна быть обеспечена бесперебойно, в любой момент обращения в течение всего срока действия договора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3.2. Адрес АЗС, соответствующего территориальному расположению РЭСа с указанием расстояния между ними.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чальник СМиТ УЛиМТО                                                                                    В.Н. Утин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Адрес РЭСа Заказчика</w:t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Задание на логистику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40:00Z</dcterms:created>
  <dc:creator>Ерёмин</dc:creator>
  <dc:description/>
  <cp:keywords/>
  <dc:language>en-US</dc:language>
  <cp:lastModifiedBy>Крапивченков Александр Анатольевич</cp:lastModifiedBy>
  <cp:lastPrinted>2010-09-30T17:29:00Z</cp:lastPrinted>
  <dcterms:modified xsi:type="dcterms:W3CDTF">2017-09-29T05:46:00Z</dcterms:modified>
  <cp:revision>2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