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 Управления по логистике и материально-техническому обеспечени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48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48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А.В. Печурин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“</w:t>
      </w:r>
      <w:r>
        <w:rPr>
          <w:sz w:val="26"/>
          <w:szCs w:val="26"/>
          <w:u w:val="single"/>
        </w:rPr>
        <w:t>29” сентября 2017 г.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втомобильных бензинов марки АИ-92.  Лот № </w:t>
      </w:r>
      <w:r>
        <w:rPr>
          <w:b/>
          <w:sz w:val="26"/>
          <w:szCs w:val="26"/>
          <w:u w:val="single"/>
        </w:rPr>
        <w:t>208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автомобильных бензинов марки АИ-92 должны соответствовать, ГОСТ 32513-2013 и иметь характеристики не ниже значений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709"/>
        <w:jc w:val="right"/>
        <w:rPr/>
      </w:pPr>
      <w:r>
        <w:rPr/>
        <w:t>Таблица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557"/>
        <w:gridCol w:w="2982"/>
      </w:tblGrid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по ГОСТ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ар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И-92 (К5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моторный мет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исследовательский мет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винц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мол, промытых растворителем, мг/дм3 (мг/100 см3) бензина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 (5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ндукционный период бензина, мин, не мен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серы, мг/кг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ная доля бензол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углеводородов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лефиновы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ароматически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кислород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оксигенатов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етано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тано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зопроп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трет-бут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/>
              <w:t>изобут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фиров (</w:t>
            </w:r>
            <w:r>
              <w:rPr/>
              <w:drawing>
                <wp:inline distT="0" distB="0" distL="0" distR="0">
                  <wp:extent cx="190500" cy="2324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выше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других оксигенатов (с температурой конца кипения не выше 210 °c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спытание на медной пластинке (3 ч при 50 °C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ласс 1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Внешний ви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истый, прозрачный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Плотность при 15 °C, кг/м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25,0 - 78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марганц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желез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монометиланилина, %, не более, для экологических классов: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бензина должна осуществляться по заправочным ведомостям на АЗС, имеющую наименьшую удаленность от месторасположения РЭСа заказчика (оптимальным  считается удаленность предлагаемой АЗС от месторасположения РЭСа не более 5 км при маршруте по дорогам общего пользования)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дача топлива должна сопровождаться обязательной выдачей чека терминала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авка бензина должна быть обеспечена бесперебойно, в любой момент обращения в течение всего срока действия договора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3.2. Адрес АЗС, соответствующего территориальному расположению РЭСа с указанием расстояния между ним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чальник СМиТ УЛиМТО                                                                                          В.Н. Утин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Адрес РЭСа Заказчика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Задание на логистику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39:00Z</dcterms:created>
  <dc:creator>Ерёмин</dc:creator>
  <dc:description/>
  <cp:keywords/>
  <dc:language>en-US</dc:language>
  <cp:lastModifiedBy>Крапивченков Александр Анатольевич</cp:lastModifiedBy>
  <cp:lastPrinted>2010-09-30T17:29:00Z</cp:lastPrinted>
  <dcterms:modified xsi:type="dcterms:W3CDTF">2017-09-29T05:44:00Z</dcterms:modified>
  <cp:revision>2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