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комплектующих РЗА для нужд ПАО МРСК Центра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>
                <w:color w:val="336699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Ряднов Олег Николаевич тел.: (4722) 58-16-85 </w:t>
              <w:br/>
              <w:t xml:space="preserve">Email: Ryadnov.ON@mrsk-1.ru </w:t>
              <w:br/>
              <w:t xml:space="preserve">Стародубцев Александр Иванович тел.: (4722) 58-15-22 </w:t>
              <w:br/>
              <w:t>Email: Starodubtsev.AI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РЗА для нужд ПАО МРСК Центра (филиал Белгородэнерго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 307 299,00</w:t>
            </w:r>
            <w:r>
              <w:rPr>
                <w:szCs w:val="24"/>
              </w:rPr>
              <w:t xml:space="preserve"> (три миллиона триста семь тысяч двести девяносто девять) рублей 00 копеек РФ, без учета НДС; НДС составляет </w:t>
            </w:r>
            <w:r>
              <w:rPr>
                <w:b/>
                <w:szCs w:val="24"/>
              </w:rPr>
              <w:t>661 459,80</w:t>
            </w:r>
            <w:r>
              <w:rPr>
                <w:szCs w:val="24"/>
              </w:rPr>
              <w:t xml:space="preserve"> (шестьсот шестьдесят одна тысяча четыреста пятьдесят девять) рублей 80 копеек РФ;     </w:t>
            </w:r>
            <w:r>
              <w:rPr>
                <w:b/>
                <w:szCs w:val="24"/>
              </w:rPr>
              <w:t>3 968 758,80</w:t>
            </w:r>
            <w:r>
              <w:rPr>
                <w:szCs w:val="24"/>
              </w:rPr>
              <w:t xml:space="preserve"> (три миллиона девятьсот шестьдесят восемь тысяч семьсот пятьдесят восем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19-11-15T05:37:00Z</dcterms:modified>
  <cp:revision>66</cp:revision>
  <dc:subject/>
  <dc:title>Извещение о проведении открытого конкурса</dc:title>
</cp:coreProperties>
</file>