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Author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Приложение № 11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договору № ________________________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________________ 2018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азания услуг по комплексному техническому обслуживанию инженерно-технических средств охраны (далее ИТСО) установленных на категорированных электросетевых  объектах филиала ПАО «МРСК Центра»-«Воронежэнер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7"/>
        <w:gridCol w:w="3082"/>
        <w:gridCol w:w="425"/>
        <w:gridCol w:w="425"/>
        <w:gridCol w:w="425"/>
        <w:gridCol w:w="304"/>
        <w:gridCol w:w="122"/>
        <w:gridCol w:w="372"/>
      </w:tblGrid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этапа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фик                выполнения работ    в неделях           ежемесячно             </w:t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женерно-технические системы охраны установленные на категорированных объектах филиала ПАО «МРСК Центра»-«Воронежэнерго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2 «ВТС»                                                                                                      (г.Воронеж, Центральный р-н, ул. С.Перовской, 5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10 «Центральная»                                                                                  (г.Воронеж, Ленинский р-н, ул.Никитинская,37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16 «Юго-Западная»                                                                                          ( г.Воронеж, Ленинский р-н, ул.Колесниченко,61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21 «Восточная»                                                                                                        ( г.Воронеж, Железнодорожный р-н, ул.Обручева, 9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39 «Северо-Восточная»                                                                                           ( г.Воронеж, Коминтерновский р-н, ул.Республиканская, 76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МЭЗ»                                                                                                  (Воронежская обл., Лискинский р-н,  г. Лиски, ул.40 лет Октября, 85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Острогожская »                                                                                    (Воронежская обл., Острогожский р-н, г.Острогожск, ул. 50 лет Октября, 303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.о. заместителя  Генерального директора – Директора филиала ПАО«МРСК  Центра»-«Воронежэ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</w:t>
            </w:r>
            <w:r>
              <w:rPr>
                <w:b/>
              </w:rPr>
              <w:t>Е.А.Голубченк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8 г.</w:t>
            </w:r>
          </w:p>
        </w:tc>
        <w:tc>
          <w:tcPr>
            <w:tcW w:w="466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илиала ФГУП «Охрана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осгвардии по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___________________</w:t>
            </w:r>
            <w:r>
              <w:rPr>
                <w:b/>
              </w:rPr>
              <w:t>В.Н. Леденев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М.П.   «_____» _____________2018 г.    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0:00Z</dcterms:created>
  <dc:creator>Avilov_AV</dc:creator>
  <dc:description/>
  <cp:keywords/>
  <dc:language>en-US</dc:language>
  <cp:lastModifiedBy>Авилов Андрей Владимирович</cp:lastModifiedBy>
  <dcterms:modified xsi:type="dcterms:W3CDTF">2018-01-17T12:56:00Z</dcterms:modified>
  <cp:revision>8</cp:revision>
  <dc:subject/>
  <dc:title/>
</cp:coreProperties>
</file>