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говору №  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_» _________________   2018 год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оказания услуг по ТО КТ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именование и адрес Участника: </w:t>
      </w:r>
    </w:p>
    <w:p>
      <w:pPr>
        <w:pStyle w:val="21"/>
        <w:widowControl w:val="false"/>
        <w:autoSpaceDE w:val="false"/>
        <w:spacing w:lineRule="auto" w:line="240" w:before="0" w:after="0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илиал ФГУП «Охрана» Росгвардии по Воронежской области (</w:t>
      </w:r>
      <w:r>
        <w:rPr>
          <w:color w:val="000000"/>
        </w:rPr>
        <w:t xml:space="preserve">РФ, г.Воронеж, </w:t>
      </w:r>
      <w:r>
        <w:rPr/>
        <w:t>ул.Беговая, д. 203 Б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 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876"/>
        <w:gridCol w:w="360"/>
        <w:gridCol w:w="426"/>
        <w:gridCol w:w="425"/>
        <w:gridCol w:w="442"/>
        <w:gridCol w:w="318"/>
        <w:gridCol w:w="60"/>
      </w:tblGrid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7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фик  выполнения работ    в неделях ежемесячно            </w:t>
            </w:r>
          </w:p>
        </w:tc>
      </w:tr>
      <w:tr>
        <w:trPr>
          <w:trHeight w:val="16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-110/35/10/6 "Россошь"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Россошь,ул.50 лет СССР,дом 9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Россошанского РЭС (г.Россошь,пер.Краснознаменный,1д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Острогожского РЭС (г.Острогожск,ул.50 лет Октября,184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-110/35/10 "В.Мамон" (с.Верхний Мамон,ул.Строительная,19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-110/35/10 "Калач-1" (Калачеевский  район, пос.Пригородный,ПС "Калач-1"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Борисоглебского РЭС (г.Борисоглебск, ул.Первомайская,д.2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Новоусманского РЭС (Новоусманский р-н, с.Умань, ул.Промышленная,19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Рамонского РЭС (пгт.Рамонь, ул.Фучика,8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Аннинского РЭС (пгт.Анна,ул.Красноармейская,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Лискинского РЭС (г.Лиски, ул.Индустриальная.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Грибановского РЭС (пгт.Грибановка,пер.Шолохова,8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Богучарского РЭС (г.Богучар,ул.Кирова,7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Новохоперского РЭС (г.Новохоперск, ул.Тимирязева,1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Павловского РЭС (г.Павловск,ул.Донская,29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Каширского РЭС (Каширский р-н, с.Каширское, ул.Пролетарская, 44в .…………………………….).……………………………………………………………………………………………..))ул.Пролетарская,44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В.Хавского РЭС (Верхнехавский  р-н, с.В.Хава, пер.Энергетиков, 7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Н.Девицкого РЭС (Нижнедевицкий  р-н, с.Н.Девицк, ул.Почтовая, 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ПБ Хохольского РЭС (Хохольский  р-н, р.п.Хохольский, пер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Есенина, 7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ПБ Панинского РЭС (Панинский  р-н, п. Панино, у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ервомайская, 79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Воронежского РЭС (г.Воронеж, ул.9 Января, д.20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ание исполнит. аппарата «Воронежэнерго» (г. Воронеж, ул. Арзамасская, д.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Терновского РЭС (г.Терновка, ул.Октябрьская, д.8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Эртильского РЭС (г.Эртиль, ул.Энгельса, д.3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Калачеевского РЭС (Калачеевский р-н, с.Заброды, ул.Кирова, д.6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Петропавловского РЭС (с.Петропавловка, ул.Восточная, д.21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Бутурлиновского РЭС (г.Бутурлиновка, ул.Беговая, д.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Воробьёвского РЭС (Воробьевский р-н, с.Воробьевка, ул.Чкалова, д.5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Бобровского РЭС (г.Бобров, пер.Энергетиков, д.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Подгоренского РЭС (пгт. Подгоренский, ул.Северная, д.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Ольховатского РЭС (Ольховатский р-н, рп. Ольховатка, ул.Тимошенко, д.2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Кантемировского РЭС (рп. Кантемировка, ул.Шевченко, д.16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Каменского РЭС (пгт. Каменка, ул. Советская, д.4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6/6 кВ № 2 «ВТС» (г.Воронеж, Центральный р-н, ул. С.Перовской, 5а)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</w:t>
            </w:r>
            <w:r>
              <w:rPr/>
              <w:t>к Договору    №________________________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Calibri"/>
              </w:rPr>
              <w:t xml:space="preserve">                                                             </w:t>
            </w:r>
            <w:r>
              <w:rPr/>
              <w:t>от «___»_______________ 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6/6 кВ № 10 «Центральная» (г.Воронеж, Ленинский р-н, ул.Никитинская,37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10 «Юго-Западная» (г.Воронеж, Ленинский р-н, ул.Колесниченко,6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21 «Восточная» (г.Воронеж, Железнодорожный р-н, ул.Обручева, 9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39 «Северо-Восточная» (г.Воронеж, Кантемировский р-н, ул.Республиканская, 76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«МЭЗ» (Лискинский р-н, г. Лиски, ул.40 лет Октября, 85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«Острогожская »  ( г.Острогожск, ул. 50 лет Октября, 30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Б Верхнемамонского РЭС ( Верхнемамонский р-он, с. Верхний Мамон,                                      ул. Строительная, д.4.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Б Поворинского РЭС (,Поворинский р-н, с. Пески, ул. Пролетарская, 51.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Б Репьевского РЭС ( Репьевский р-н,   с. Репьевка, ул. Мамкина, 104.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Б Семилукского РЭС (Семилукский р-н, с.Нижняя Ведуга, ул. Ленина, 40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Б Таловского  РЭС (Таловский р-н, Васильевская с/а.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10 кВ № 30 «Подгорное» (г. Воронеж, Коминтерновский район, ул. Вл. Невского, 21в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47 «Сомово»  (г. Воронеж, Железнодорожный район, ул. Куйбышева, 91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6 кВ № 45 «Калининская» (г.Воронеж, Ленинский район, ул.Пирогова, 19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35/6 кВ «Новоживотинное» (Рамонский район, с.Новоживотинное,ул.Солнечная д 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10 кВ №13 «Студенческая»  (г. Воронеж, Коминтерновский район, Московский проспект, 179/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.о. заместителя Генерального Директора -                                   Директор                                                                                        Директора  филиала ПАО "МРСК Центра"-                            Филиала ФГУП "Охрана"                                  "Воронежэнерго"                                                                       Росгвардии по Воронежской области                                                                   __________________        Е.А. Голубченко                                   _____________________ В.Н. Леденёв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.П.    "___"_______________ 2018 г.                                    М.П.    "___"_______________ 2018 г.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48:00Z</dcterms:created>
  <dc:creator>Avilov_AV</dc:creator>
  <dc:description/>
  <cp:keywords/>
  <dc:language>en-US</dc:language>
  <cp:lastModifiedBy>Авилов Андрей Владимирович</cp:lastModifiedBy>
  <dcterms:modified xsi:type="dcterms:W3CDTF">2018-01-17T10:36:00Z</dcterms:modified>
  <cp:revision>16</cp:revision>
  <dc:subject/>
  <dc:title/>
</cp:coreProperties>
</file>