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21" w:firstLine="34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right="-392" w:firstLine="3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 </w:t>
      </w:r>
      <w:r>
        <w:rPr/>
        <w:t>на оказание услуг по Экспертизе промышленной безопасности ГПМ и ТО приборов безопасности ГПМ для нужд ПАО «Россети Центр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2 категории отдела закупочной деятельности филиала ПАО «Россети Центр» - «Костромаэнерго» Большакова О.М., контактный телефон: (4942) 396-055, а</w:t>
            </w:r>
            <w:r>
              <w:rPr/>
              <w:t xml:space="preserve">дрес электронной почты: </w:t>
            </w:r>
            <w:r>
              <w:rPr>
                <w:color w:val="0000FF"/>
                <w:u w:val="single"/>
                <w:lang w:val="en-US"/>
              </w:rPr>
              <w:t>Bolshak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OM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Аржанцева В.В., контактный телефон: (4942) 396-370, а</w:t>
            </w:r>
            <w:r>
              <w:rPr/>
              <w:t xml:space="preserve">дрес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Arzhan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Экспертизе промышленной безопасности ГПМ и ТО приборов безопасности ГПМ для нужд ПАО «Россети Центр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Сроки оказания услуг: Экспертизы промышленной безопасности ГПМ и ТО приборов безопасности ГПМ проводится с момента заключения договора до 31.12.2022 года в соответствии с перечнем (приложение №1). Сроки проведения экспертизы промышленной безопасности ГПМ и ТО приборов безопасности ГПМ определяются конкретно для отдельного ПС и согласовываются с представителями СМиТ филиала ПАО «Россети Центр» - «Костромаэнерго» и не должны превышать 3 дня с момента начала оказания услу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Техническим заданием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42 000 </w:t>
            </w:r>
            <w:r>
              <w:rPr>
                <w:szCs w:val="24"/>
              </w:rPr>
              <w:t xml:space="preserve">(Восемьсот сорок две тысячи) рублей 00 копеек РФ, без учета НДС; НДС составляет </w:t>
            </w:r>
            <w:r>
              <w:rPr>
                <w:b/>
                <w:szCs w:val="24"/>
              </w:rPr>
              <w:t>168 400</w:t>
            </w:r>
            <w:r>
              <w:rPr>
                <w:szCs w:val="24"/>
              </w:rPr>
              <w:t xml:space="preserve"> (Сто шестьдесят восемь тысяч четыреста) рублей 00 копеек РФ;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010 400</w:t>
            </w:r>
            <w:r>
              <w:rPr>
                <w:szCs w:val="24"/>
              </w:rPr>
              <w:t xml:space="preserve"> (Один миллион десять тысяч четыреста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директор филиала </w:t>
      </w:r>
      <w:r>
        <w:rPr>
          <w:szCs w:val="24"/>
        </w:rPr>
        <w:t xml:space="preserve">ПАО «Россети Центр»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- «Костромаэнерго»                                                                                             А.Г. Самой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rzhantseva.VV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льшакова Ольга Михайловна</cp:lastModifiedBy>
  <cp:lastPrinted>2021-11-30T09:32:00Z</cp:lastPrinted>
  <dcterms:modified xsi:type="dcterms:W3CDTF">2021-11-30T06:33:00Z</dcterms:modified>
  <cp:revision>18</cp:revision>
  <dc:subject/>
  <dc:title>Извещение о проведении открытого конкурса</dc:title>
</cp:coreProperties>
</file>