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техническому обслуживанию и текущему ремонту гидрооборудования ГПМ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34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34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 на оказание услуг по техническому обслуживанию и текущему ремонту гидрооборудования ГПМ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34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>
                <w:bCs/>
              </w:rPr>
            </w:pPr>
            <w:r>
              <w:rPr/>
              <w:t>Сроки оказания услуг: в течение 7 календарных дней, с момента подачи заявки от филиала, но не позднее 31.12.2021 год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34" w:right="34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34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99 995 </w:t>
            </w:r>
            <w:r>
              <w:rPr>
                <w:szCs w:val="24"/>
              </w:rPr>
              <w:t xml:space="preserve">(один миллион двести девяносто девять тысяч девятьсот девяносто пя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59 999 </w:t>
            </w:r>
            <w:r>
              <w:rPr>
                <w:szCs w:val="24"/>
              </w:rPr>
              <w:t xml:space="preserve">(двести пятьдесят девять тысяч девятьсот девяносто девять) рублей 00 копеек РФ; </w:t>
            </w:r>
            <w:r>
              <w:rPr>
                <w:b/>
                <w:szCs w:val="24"/>
              </w:rPr>
              <w:t xml:space="preserve">1 559 994 </w:t>
            </w:r>
            <w:r>
              <w:rPr>
                <w:szCs w:val="24"/>
              </w:rPr>
              <w:t>(один миллион пятьсот пятьдесят девять тысяч девятьсот девяносто четыре) рубля 00 копеек РФ, с учетом НДС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частник указывает на ЭТП сумму единиц продукции с НДС, подаваемых в Сводной таблице стоимости услу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При несоблюдении этих требований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743" w:leader="none"/>
              </w:tabs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ма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 xml:space="preserve">27 ма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2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8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9 июн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4" w:righ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4"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34" w:right="34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34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        С. А. Але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1-05-19T12:57:00Z</dcterms:modified>
  <cp:revision>64</cp:revision>
  <dc:subject/>
  <dc:title>Извещение о проведении открытого конкурса</dc:title>
</cp:coreProperties>
</file>