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ИНН/КПП 6901067107/7705010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 xml:space="preserve">поставку реклоузера для нужд ПАО «МРСК Центра» (филиал «Белгород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rStyle w:val="InternetLink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Ведущий инженер специализированного участка по технологическому присоединению - Ерушев И.В. </w:t>
              <w:br/>
              <w:t>тел.: (4722) 58-15-14 Email: Erushev.IV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 xml:space="preserve">поставку реклоузера для нужд ПАО «МРСК Центра» (филиал «Белгородэнерго»)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453 650,00 </w:t>
            </w:r>
            <w:r>
              <w:rPr>
                <w:sz w:val="22"/>
              </w:rPr>
              <w:t xml:space="preserve">(один миллион четыреста пятьдесят три тысячи шестьсот пятьдесят)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290 730,00 </w:t>
            </w:r>
            <w:r>
              <w:rPr>
                <w:sz w:val="22"/>
              </w:rPr>
              <w:t xml:space="preserve">(двести девяносто тысяч семьсот тридцать) рублей  00 копеек РФ; </w:t>
            </w:r>
            <w:r>
              <w:rPr>
                <w:b/>
                <w:szCs w:val="24"/>
              </w:rPr>
              <w:t xml:space="preserve">1 744 380,00 </w:t>
            </w:r>
            <w:r>
              <w:rPr>
                <w:sz w:val="22"/>
              </w:rPr>
              <w:t>(один миллион семьсот сорок четыре тысячи триста восемьдесят) рублей  00 копеек РФ, с учетом НДС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7 октя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05 но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1 но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7 ноябр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8 ноябр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10-27T07:05:00Z</dcterms:modified>
  <cp:revision>76</cp:revision>
  <dc:subject/>
  <dc:title>Извещение о проведении открытого конкурса</dc:title>
</cp:coreProperties>
</file>