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 о. первый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26"/>
          <w:szCs w:val="26"/>
        </w:rPr>
        <w:t>М.В. Яшин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89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6 кВ, ВПУ, расположенных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(6) кВ </w:t>
      </w:r>
      <w:r>
        <w:rPr>
          <w:sz w:val="24"/>
          <w:szCs w:val="24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(6) кВ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</w:t>
      </w:r>
      <w:r>
        <w:rPr>
          <w:bCs/>
          <w:iCs/>
          <w:color w:val="0070C0"/>
          <w:sz w:val="24"/>
          <w:szCs w:val="24"/>
        </w:rPr>
        <w:t>фидеров сети 10 (6) кВ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 xml:space="preserve">10 (6)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ЛЭП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И.о. заместителя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А.Ю. Балабан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2759"/>
        </w:tabs>
        <w:ind w:left="4188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24:00Z</dcterms:created>
  <dc:creator>Ерёмин</dc:creator>
  <dc:description/>
  <cp:keywords/>
  <dc:language>en-US</dc:language>
  <cp:lastModifiedBy>Бухалова Людмила Николаевна</cp:lastModifiedBy>
  <cp:lastPrinted>2022-07-13T08:21:00Z</cp:lastPrinted>
  <dcterms:modified xsi:type="dcterms:W3CDTF">2022-07-13T05:2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