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ремонт автотракторной техники для нужд филиала ПАО "Россети Центр"-"Ярэнерго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ремонт автотракторной техники для нужд филиала ПАО "Россети Центр"-"Ярэнерго»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Сроки оказания услуг: </w:t>
              <w:tab/>
              <w:t xml:space="preserve">Ремонты проводятся в течение  2023 года согласно заявок, представленных сотрудниками СМиТ филиала  ПАО «Росети Центр» - «Ярэнерго». Сроки ремонта отдельного автомобиля или агрегата согласовываются с представителями СМиТ филиала ПАО «Росети Центр» - «Ярэнерго» и не должны превышать 20 дней с момента принятия в ремонт.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услуг  Участником будет осуществляться на  объекты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БЩЕЕ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tabs>
                <w:tab w:val="clear" w:pos="708"/>
                <w:tab w:val="left" w:pos="1026" w:leader="none"/>
              </w:tabs>
              <w:ind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1 178 000,00</w:t>
            </w:r>
            <w:r>
              <w:rPr>
                <w:bCs w:val="false"/>
                <w:szCs w:val="24"/>
              </w:rPr>
              <w:t xml:space="preserve"> </w:t>
            </w:r>
            <w:r>
              <w:rPr/>
              <w:t xml:space="preserve">(один миллион сто семьдесят восемь тысяч) рублей 00 копеек РФ, без учета НДС; НДС составляет  </w:t>
            </w:r>
            <w:r>
              <w:rPr>
                <w:b/>
              </w:rPr>
              <w:t xml:space="preserve">235 600,00 </w:t>
            </w:r>
            <w:r>
              <w:rPr/>
              <w:t>(двести тридцать пять тысяч шестьсот) рублей 00 копеек РФ;</w:t>
            </w:r>
            <w:r>
              <w:rPr>
                <w:rFonts w:eastAsia="Calibri"/>
                <w:bCs w:val="false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bCs w:val="false"/>
                <w:szCs w:val="24"/>
                <w:lang w:eastAsia="en-US"/>
              </w:rPr>
              <w:t>1 413 600,00</w:t>
            </w:r>
            <w:r>
              <w:rPr>
                <w:rFonts w:eastAsia="Calibri"/>
                <w:bCs w:val="false"/>
                <w:szCs w:val="24"/>
                <w:lang w:eastAsia="en-US"/>
              </w:rPr>
              <w:t xml:space="preserve"> </w:t>
            </w:r>
            <w:r>
              <w:rPr/>
              <w:t>(один миллион четыреста тринадцать тысяч шестьсот) рублей 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</w:rPr>
              <w:t xml:space="preserve">расценок </w:t>
            </w:r>
            <w:r>
              <w:rPr>
                <w:b/>
              </w:rPr>
              <w:t xml:space="preserve">составляет: 6 500,00 </w:t>
            </w:r>
            <w:r>
              <w:rPr/>
              <w:t xml:space="preserve">(шесть тысяч пятьсот) рублей 00 копеек РФ, без учета НДС; НДС составляет </w:t>
            </w:r>
            <w:r>
              <w:rPr>
                <w:b/>
              </w:rPr>
              <w:t xml:space="preserve"> 1300,00 </w:t>
            </w:r>
            <w:r>
              <w:rPr/>
              <w:t>(одна тысяча триста) рублей 00 копеек РФ;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>7 800,00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  <w:r>
              <w:rPr/>
              <w:t>(семь тысяч восемьсот) рублей  00 копеек РФ, с учетом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и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02 декабря  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2  декабря 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5 декабря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16 декабря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а филиала                                                                                  Д.С. Литвиненко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/>
        <w:t xml:space="preserve">(на основании приказа от 14.06.2022 № 199-лп)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8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2-12-02T12:04:00Z</dcterms:modified>
  <cp:revision>62</cp:revision>
  <dc:subject/>
  <dc:title>Извещение о проведении открытого конкурса</dc:title>
</cp:coreProperties>
</file>