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20738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207385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207385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207385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20738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2073861">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2073862">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207386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207386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20738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2073866">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2073867">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20738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207386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207387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207387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207387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207387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20738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207387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207387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20738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07387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207387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207388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207388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207388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20738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07388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207388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20738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07388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207388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20738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07389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207389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20738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207389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207389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20738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20738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20738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20738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07389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207390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20739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073902">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2073903">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2073904">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207390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07390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4207390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207390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207390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4207391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4207391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20738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207385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207385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207385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2073860"/>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2073861"/>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2073862"/>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2073863"/>
      <w:bookmarkStart w:id="29" w:name="_Ref3986899"/>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42073864"/>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2073865"/>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42073866"/>
      <w:bookmarkStart w:id="38" w:name="_Ref3991119"/>
      <w:bookmarkEnd w:id="37"/>
      <w:r>
        <w:rPr>
          <w:sz w:val="24"/>
          <w:szCs w:val="24"/>
          <w:lang w:val="ru-RU"/>
        </w:rPr>
        <w:t>График оказания услуг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42073867"/>
      <w:bookmarkEnd w:id="3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42073868"/>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_RefHeading___Toc42073869"/>
      <w:bookmarkEnd w:id="4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42" w:name="__RefHeading___Toc42073870"/>
      <w:r>
        <w:rPr>
          <w:sz w:val="24"/>
          <w:szCs w:val="24"/>
        </w:rPr>
        <w:t>Форма Протокола разногласий к проекту Договора</w:t>
      </w:r>
      <w:bookmarkEnd w:id="4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3" w:name="__RefHeading___Toc42073871"/>
      <w:bookmarkEnd w:id="4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4" w:name="_Ref34763774"/>
      <w:bookmarkStart w:id="45" w:name="__RefHeading___Toc42073872"/>
      <w:bookmarkStart w:id="46" w:name="_Ref55336359"/>
      <w:bookmarkStart w:id="47" w:name="_Ref55335823"/>
      <w:bookmarkEnd w:id="44"/>
      <w:bookmarkEnd w:id="45"/>
      <w:r>
        <w:rPr>
          <w:sz w:val="24"/>
          <w:szCs w:val="24"/>
        </w:rPr>
        <w:t xml:space="preserve">Анкета (форма </w:t>
      </w:r>
      <w:r>
        <w:rPr>
          <w:sz w:val="24"/>
          <w:szCs w:val="24"/>
          <w:lang w:val="ru-RU"/>
        </w:rPr>
        <w:t>5</w:t>
      </w:r>
      <w:r>
        <w:rPr>
          <w:sz w:val="24"/>
          <w:szCs w:val="24"/>
        </w:rPr>
        <w:t>)</w:t>
      </w:r>
      <w:bookmarkEnd w:id="46"/>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42073873"/>
      <w:bookmarkStart w:id="49" w:name="_Ref444173154"/>
      <w:bookmarkStart w:id="50" w:name="_Ref440272119"/>
      <w:bookmarkEnd w:id="48"/>
      <w:r>
        <w:rPr>
          <w:sz w:val="24"/>
          <w:szCs w:val="24"/>
        </w:rPr>
        <w:t>Форма Анкеты Участника</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1" w:name="_GoBack"/>
            <w:bookmarkEnd w:id="5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2" w:name="_Ref444173192"/>
            <w:bookmarkStart w:id="53" w:name="_Ref444173080"/>
            <w:bookmarkStart w:id="54" w:name="_Ref440272147"/>
            <w:bookmarkStart w:id="55" w:name="_Ref444173192"/>
            <w:bookmarkStart w:id="56" w:name="_Ref444173080"/>
            <w:bookmarkStart w:id="57" w:name="_Ref440272147"/>
            <w:bookmarkEnd w:id="55"/>
            <w:bookmarkEnd w:id="56"/>
            <w:bookmarkEnd w:id="5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58" w:name="__RefHeading___Toc42073874"/>
      <w:r>
        <w:rPr>
          <w:sz w:val="24"/>
          <w:szCs w:val="24"/>
        </w:rPr>
        <w:t>Инструкции по заполнению</w:t>
      </w:r>
      <w:bookmarkEnd w:id="5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5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0" w:name="__RefHeading___Toc42073875"/>
      <w:bookmarkStart w:id="61" w:name="_Ref449017298"/>
      <w:bookmarkEnd w:id="6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9"/>
      <w:bookmarkEnd w:id="61"/>
    </w:p>
    <w:p>
      <w:pPr>
        <w:pStyle w:val="Heading3"/>
        <w:numPr>
          <w:ilvl w:val="2"/>
          <w:numId w:val="20"/>
        </w:numPr>
        <w:tabs>
          <w:tab w:val="left" w:pos="567" w:leader="none"/>
          <w:tab w:val="left" w:pos="1985" w:leader="none"/>
        </w:tabs>
        <w:ind w:left="0" w:right="34" w:hanging="0"/>
        <w:rPr>
          <w:sz w:val="24"/>
          <w:szCs w:val="24"/>
        </w:rPr>
      </w:pPr>
      <w:bookmarkStart w:id="62" w:name="__RefHeading___Toc42073876"/>
      <w:bookmarkEnd w:id="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42073877"/>
      <w:bookmarkEnd w:id="6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4" w:name="_Ref702632"/>
      <w:r>
        <w:rPr>
          <w:sz w:val="24"/>
          <w:szCs w:val="24"/>
        </w:rPr>
        <w:t>Участник может включать и незавершенные договоры, обязательно отмечая данный факт.</w:t>
      </w:r>
      <w:bookmarkEnd w:id="6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42073878"/>
      <w:bookmarkStart w:id="66" w:name="_Ref55336389"/>
      <w:bookmarkStart w:id="67" w:name="_Ref55336398"/>
      <w:bookmarkEnd w:id="65"/>
      <w:r>
        <w:rPr>
          <w:sz w:val="24"/>
          <w:szCs w:val="24"/>
        </w:rPr>
        <w:t xml:space="preserve">Справка о материально-технических ресурсах (форма </w:t>
      </w:r>
      <w:r>
        <w:rPr>
          <w:sz w:val="24"/>
          <w:szCs w:val="24"/>
          <w:lang w:val="ru-RU"/>
        </w:rPr>
        <w:t>7</w:t>
      </w:r>
      <w:r>
        <w:rPr>
          <w:sz w:val="24"/>
          <w:szCs w:val="24"/>
        </w:rPr>
        <w:t>)</w:t>
      </w:r>
      <w:bookmarkEnd w:id="66"/>
    </w:p>
    <w:p>
      <w:pPr>
        <w:pStyle w:val="Heading3"/>
        <w:numPr>
          <w:ilvl w:val="2"/>
          <w:numId w:val="20"/>
        </w:numPr>
        <w:tabs>
          <w:tab w:val="left" w:pos="567" w:leader="none"/>
          <w:tab w:val="left" w:pos="1985" w:leader="none"/>
        </w:tabs>
        <w:ind w:left="0" w:right="34" w:hanging="0"/>
        <w:rPr>
          <w:sz w:val="24"/>
          <w:szCs w:val="24"/>
        </w:rPr>
      </w:pPr>
      <w:bookmarkStart w:id="68" w:name="__RefHeading___Toc42073879"/>
      <w:bookmarkEnd w:id="6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69" w:name="__RefHeading___Toc42073880"/>
      <w:bookmarkEnd w:id="6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2073881"/>
      <w:bookmarkEnd w:id="70"/>
      <w:r>
        <w:rPr>
          <w:sz w:val="24"/>
          <w:szCs w:val="24"/>
        </w:rPr>
        <w:t xml:space="preserve">Справка о кадровых ресурсах (форма </w:t>
      </w:r>
      <w:r>
        <w:rPr>
          <w:sz w:val="24"/>
          <w:szCs w:val="24"/>
          <w:lang w:val="ru-RU"/>
        </w:rPr>
        <w:t>8</w:t>
      </w:r>
      <w:r>
        <w:rPr>
          <w:sz w:val="24"/>
          <w:szCs w:val="24"/>
        </w:rPr>
        <w:t>)</w:t>
      </w:r>
      <w:bookmarkEnd w:id="67"/>
    </w:p>
    <w:p>
      <w:pPr>
        <w:pStyle w:val="Heading3"/>
        <w:numPr>
          <w:ilvl w:val="2"/>
          <w:numId w:val="20"/>
        </w:numPr>
        <w:tabs>
          <w:tab w:val="left" w:pos="567" w:leader="none"/>
          <w:tab w:val="left" w:pos="1985" w:leader="none"/>
        </w:tabs>
        <w:ind w:left="0" w:right="34" w:hanging="0"/>
        <w:rPr>
          <w:sz w:val="24"/>
          <w:szCs w:val="24"/>
        </w:rPr>
      </w:pPr>
      <w:bookmarkStart w:id="71" w:name="__RefHeading___Toc42073882"/>
      <w:bookmarkEnd w:id="7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2" w:name="__RefHeading___Toc42073883"/>
      <w:bookmarkEnd w:id="7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2073884"/>
      <w:bookmarkStart w:id="74" w:name="_Ref96861029"/>
      <w:bookmarkStart w:id="75" w:name="_Ref90381523"/>
      <w:bookmarkStart w:id="76" w:name="_Ref440274659"/>
      <w:bookmarkStart w:id="77" w:name="_Ref440271993"/>
      <w:bookmarkStart w:id="78" w:name="_Ref194749267"/>
      <w:bookmarkEnd w:id="73"/>
      <w:bookmarkEnd w:id="74"/>
      <w:bookmarkEnd w:id="7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6"/>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79" w:name="__RefHeading___Toc42073885"/>
      <w:bookmarkEnd w:id="7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2073886"/>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1" w:name="_Ref96861029"/>
      <w:bookmarkStart w:id="82" w:name="_Ref90381523"/>
      <w:bookmarkStart w:id="83" w:name="_Ref96861029"/>
      <w:bookmarkStart w:id="84" w:name="_Ref90381523"/>
      <w:bookmarkEnd w:id="83"/>
      <w:bookmarkEnd w:id="8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5" w:name="__RefHeading___Toc42073887"/>
      <w:bookmarkStart w:id="86" w:name="_Ref444182520"/>
      <w:bookmarkStart w:id="87" w:name="_Ref440274733"/>
      <w:bookmarkStart w:id="88" w:name="_Ref440272035"/>
      <w:bookmarkEnd w:id="8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42073888"/>
      <w:bookmarkEnd w:id="8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0" w:name="__RefHeading___Toc42073889"/>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1" w:name="__RefHeading___Toc42073890"/>
      <w:bookmarkStart w:id="92" w:name="_Ref440274744"/>
      <w:bookmarkStart w:id="93" w:name="_Ref440272051"/>
      <w:bookmarkEnd w:id="91"/>
      <w:r>
        <w:rPr>
          <w:sz w:val="24"/>
          <w:szCs w:val="24"/>
        </w:rPr>
        <w:t>Согласие на обработку персональных данных (форма 1</w:t>
      </w:r>
      <w:r>
        <w:rPr>
          <w:sz w:val="24"/>
          <w:szCs w:val="24"/>
          <w:lang w:val="ru-RU"/>
        </w:rPr>
        <w:t>1</w:t>
      </w:r>
      <w:r>
        <w:rPr>
          <w:sz w:val="24"/>
          <w:szCs w:val="24"/>
        </w:rPr>
        <w:t>)</w:t>
      </w:r>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42073891"/>
      <w:bookmarkEnd w:id="9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5" w:name="_Ref442271949"/>
      <w:bookmarkStart w:id="96" w:name="_Ref442264586"/>
      <w:bookmarkStart w:id="97" w:name="_Ref441574649"/>
      <w:bookmarkStart w:id="98" w:name="_Ref441574460"/>
      <w:bookmarkStart w:id="99" w:name="_Ref440274756"/>
      <w:bookmarkStart w:id="100" w:name="_Ref440272274"/>
      <w:bookmarkEnd w:id="95"/>
      <w:bookmarkEnd w:id="96"/>
      <w:bookmarkEnd w:id="97"/>
      <w:bookmarkEnd w:id="98"/>
      <w:bookmarkEnd w:id="99"/>
      <w:bookmarkEnd w:id="10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42073892"/>
      <w:bookmarkEnd w:id="101"/>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Ref442271949"/>
      <w:bookmarkStart w:id="103" w:name="_Ref442264586"/>
      <w:bookmarkStart w:id="104" w:name="_Ref441574649"/>
      <w:bookmarkStart w:id="105" w:name="_Ref441574460"/>
      <w:bookmarkStart w:id="106" w:name="_Ref440274756"/>
      <w:bookmarkStart w:id="107" w:name="_Ref440272274"/>
      <w:bookmarkStart w:id="108" w:name="__RefHeading___Toc42073893"/>
      <w:bookmarkStart w:id="109" w:name="_Ref440376401"/>
      <w:bookmarkStart w:id="110" w:name="_Ref440376324"/>
      <w:bookmarkEnd w:id="102"/>
      <w:bookmarkEnd w:id="103"/>
      <w:bookmarkEnd w:id="104"/>
      <w:bookmarkEnd w:id="105"/>
      <w:bookmarkEnd w:id="106"/>
      <w:bookmarkEnd w:id="107"/>
      <w:bookmarkEnd w:id="10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9"/>
      <w:bookmarkEnd w:id="11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1" w:name="__RefHeading___Toc42073894"/>
      <w:bookmarkEnd w:id="11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2" w:name="__RefHeading___Toc42073895"/>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42073896"/>
      <w:bookmarkStart w:id="114" w:name="_Ref90381141"/>
      <w:bookmarkStart w:id="115" w:name="_Ref440274961"/>
      <w:bookmarkStart w:id="116" w:name="_Ref440272510"/>
      <w:bookmarkStart w:id="117" w:name="_Ref93268099"/>
      <w:bookmarkStart w:id="118" w:name="_Ref93268095"/>
      <w:bookmarkEnd w:id="11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4"/>
      <w:bookmarkEnd w:id="115"/>
      <w:bookmarkEnd w:id="116"/>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19" w:name="__RefHeading___Toc42073897"/>
      <w:bookmarkEnd w:id="11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0" w:name="__RefHeading___Toc42073898"/>
      <w:bookmarkEnd w:id="12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_RefHeading___Toc42073899"/>
      <w:bookmarkEnd w:id="12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2" w:name="__RefHeading___Toc42073900"/>
      <w:bookmarkEnd w:id="12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42073901"/>
      <w:bookmarkEnd w:id="12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4" w:name="__RefHeading___Toc42073902"/>
      <w:bookmarkEnd w:id="12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5" w:name="__RefHeading___Toc42073903"/>
      <w:bookmarkStart w:id="126" w:name="_Ref55336310"/>
      <w:bookmarkEnd w:id="125"/>
      <w:r>
        <w:rPr>
          <w:sz w:val="24"/>
          <w:szCs w:val="24"/>
        </w:rPr>
        <w:t xml:space="preserve">Письмо о подаче оферты </w:t>
      </w:r>
      <w:bookmarkStart w:id="127" w:name="_Ref22846535"/>
      <w:r>
        <w:rPr>
          <w:sz w:val="24"/>
          <w:szCs w:val="24"/>
        </w:rPr>
        <w:t>(</w:t>
      </w:r>
      <w:bookmarkEnd w:id="12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8" w:name="__RefHeading___Toc42073904"/>
      <w:bookmarkEnd w:id="12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42073905"/>
      <w:bookmarkEnd w:id="12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42073906"/>
      <w:bookmarkStart w:id="132" w:name="_Ref3903779"/>
      <w:bookmarkEnd w:id="131"/>
      <w:r>
        <w:rPr>
          <w:sz w:val="24"/>
          <w:szCs w:val="24"/>
          <w:lang w:val="ru-RU"/>
        </w:rPr>
        <w:t>Сводная таблица стоимости услуг (форма 1</w:t>
      </w:r>
      <w:bookmarkEnd w:id="132"/>
      <w:r>
        <w:rPr>
          <w:sz w:val="24"/>
          <w:szCs w:val="24"/>
          <w:lang w:val="ru-RU"/>
        </w:rPr>
        <w:t>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42073907"/>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4" w:name="__RefHeading___Toc42073908"/>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5" w:name="__RefHeading___Toc42073909"/>
      <w:bookmarkStart w:id="136" w:name="_Ref3995843"/>
      <w:bookmarkEnd w:id="135"/>
      <w:r>
        <w:rPr>
          <w:sz w:val="24"/>
          <w:szCs w:val="24"/>
          <w:lang w:val="ru-RU"/>
        </w:rPr>
        <w:t>График оплаты оказания услуг (форма 17)</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42073910"/>
      <w:bookmarkEnd w:id="13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8" w:name="__RefHeading___Toc42073911"/>
      <w:bookmarkEnd w:id="138"/>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9" w:name="_PictureBullets"/>
      <w:bookmarkEnd w:id="139"/>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20-06-03T07:53:00Z</dcterms:modified>
  <cp:revision>109</cp:revision>
  <dc:subject/>
  <dc:title>закупочная документация</dc:title>
</cp:coreProperties>
</file>