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ВЕРЖДАЮ»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директор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главный инженер филиал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О «МРСК Центра»-«Смоленскэнерго»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Н.П. Киреенк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_» _______________2017 г.</w:t>
      </w:r>
    </w:p>
    <w:p>
      <w:pPr>
        <w:pStyle w:val="TextBodyIndent"/>
        <w:ind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ТЕХНИЧЕСКОЕ ЗАДАНИЕ</w:t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на проведение работ по измерению показателей качества электроэнергии в распределительных электрических сетях 6-10/0,4 кВ филиала ПАО «МРСК Центра» - «Смоленскэнерго» в 2017 г.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Общие положения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Cs w:val="26"/>
        </w:rPr>
      </w:pPr>
      <w:r>
        <w:rPr>
          <w:bCs/>
          <w:szCs w:val="26"/>
        </w:rPr>
        <w:t>Наименование объекта: филиал ПАО «МРСК Центра» - «Смоленскэнерго» (далее Заказчик). Адрес объекта: г. Смоленск, ул. Тенишевой, 33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Cs w:val="26"/>
        </w:rPr>
      </w:pPr>
      <w:r>
        <w:rPr>
          <w:bCs/>
          <w:szCs w:val="26"/>
        </w:rPr>
        <w:t xml:space="preserve">Основание для работы: ГОСТ 32144-2013 «Нормы качества электрической энергии в системах энергоснабжения общего назначения». </w:t>
      </w:r>
    </w:p>
    <w:p>
      <w:pPr>
        <w:pStyle w:val="TextBodyIndent"/>
        <w:ind w:hanging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Описание объемов работ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Cs w:val="26"/>
        </w:rPr>
      </w:pPr>
      <w:r>
        <w:rPr>
          <w:bCs/>
          <w:szCs w:val="26"/>
        </w:rPr>
        <w:t>Проведение работ по измерению показателей качества электрической энергии в распределительных электрических сетях филиала ПАО «МРСК Центра» - «Смоленскэнерго» в соответствии с графиком проведения работ (приложение 1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Cs w:val="26"/>
        </w:rPr>
      </w:pPr>
      <w:r>
        <w:rPr>
          <w:bCs/>
          <w:szCs w:val="26"/>
        </w:rPr>
        <w:t>Основные объемы рабо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285"/>
        <w:gridCol w:w="2859"/>
        <w:gridCol w:w="2255"/>
        <w:gridCol w:w="2011"/>
      </w:tblGrid>
      <w:tr>
        <w:trPr>
          <w:trHeight w:val="299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34"/>
              <w:jc w:val="center"/>
              <w:rPr>
                <w:b/>
                <w:b/>
                <w:i/>
                <w:i/>
                <w:color w:val="000000"/>
                <w:szCs w:val="26"/>
              </w:rPr>
            </w:pPr>
            <w:r>
              <w:rPr>
                <w:b/>
                <w:i/>
                <w:color w:val="000000"/>
                <w:szCs w:val="26"/>
              </w:rPr>
              <w:t xml:space="preserve">№ </w:t>
            </w:r>
            <w:r>
              <w:rPr>
                <w:b/>
                <w:i/>
                <w:color w:val="000000"/>
                <w:szCs w:val="26"/>
              </w:rPr>
              <w:t>этапа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34"/>
              <w:jc w:val="center"/>
              <w:rPr>
                <w:b/>
                <w:b/>
                <w:i/>
                <w:i/>
                <w:color w:val="000000"/>
                <w:szCs w:val="26"/>
              </w:rPr>
            </w:pPr>
            <w:r>
              <w:rPr>
                <w:b/>
                <w:i/>
                <w:color w:val="000000"/>
                <w:szCs w:val="26"/>
              </w:rPr>
              <w:t>Период выполнения работ, квартал, год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34"/>
              <w:jc w:val="center"/>
              <w:rPr>
                <w:b/>
                <w:b/>
                <w:i/>
                <w:i/>
                <w:color w:val="000000"/>
                <w:szCs w:val="26"/>
              </w:rPr>
            </w:pPr>
            <w:r>
              <w:rPr>
                <w:b/>
                <w:i/>
                <w:color w:val="000000"/>
                <w:szCs w:val="26"/>
              </w:rPr>
              <w:t>Количество измерений на центрах питания 6-10 кВ (ЦП), шт.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34"/>
              <w:jc w:val="center"/>
              <w:rPr>
                <w:b/>
                <w:b/>
                <w:i/>
                <w:i/>
                <w:color w:val="000000"/>
                <w:szCs w:val="26"/>
              </w:rPr>
            </w:pPr>
            <w:r>
              <w:rPr>
                <w:b/>
                <w:i/>
                <w:color w:val="000000"/>
                <w:szCs w:val="26"/>
              </w:rPr>
              <w:t>Количество измерений на пунктах контроля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34"/>
              <w:jc w:val="center"/>
              <w:rPr>
                <w:b/>
                <w:b/>
                <w:i/>
                <w:i/>
                <w:color w:val="000000"/>
                <w:szCs w:val="26"/>
              </w:rPr>
            </w:pPr>
            <w:r>
              <w:rPr>
                <w:b/>
                <w:i/>
                <w:color w:val="000000"/>
                <w:szCs w:val="26"/>
              </w:rPr>
              <w:t>Общее количество измерений, шт.</w:t>
            </w:r>
          </w:p>
        </w:tc>
      </w:tr>
      <w:tr>
        <w:trPr>
          <w:trHeight w:val="299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b/>
                <w:b/>
                <w:i/>
                <w:i/>
                <w:color w:val="000000"/>
                <w:szCs w:val="26"/>
              </w:rPr>
            </w:pPr>
            <w:r>
              <w:rPr>
                <w:b/>
                <w:i/>
                <w:color w:val="000000"/>
                <w:szCs w:val="2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201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25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49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748</w:t>
            </w:r>
          </w:p>
        </w:tc>
      </w:tr>
      <w:tr>
        <w:trPr>
          <w:trHeight w:val="7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center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Итого: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center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201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25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49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firstLine="33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748</w:t>
            </w:r>
          </w:p>
        </w:tc>
      </w:tr>
    </w:tbl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Основные требования к выполнению работ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Cs w:val="26"/>
        </w:rPr>
      </w:pPr>
      <w:r>
        <w:rPr>
          <w:bCs/>
          <w:szCs w:val="26"/>
        </w:rPr>
        <w:t>Выполнение работ в 2017г - электрической энергии в сетях Заказчика на соответствие требованиям ГОСТ 32144-2013 «Нормы качества электрической энергии в системах электроснабжения общего назначения» (раздел 4, п.п. 4.2.1, 4.2.2, 4.2.3, 4.2.4.1, 4.2.5) по следующим основным показателям  качества:</w:t>
      </w:r>
    </w:p>
    <w:p>
      <w:pPr>
        <w:pStyle w:val="Style19"/>
        <w:numPr>
          <w:ilvl w:val="0"/>
          <w:numId w:val="3"/>
        </w:numPr>
        <w:ind w:left="0" w:firstLine="284"/>
        <w:jc w:val="both"/>
        <w:rPr>
          <w:szCs w:val="26"/>
        </w:rPr>
      </w:pPr>
      <w:r>
        <w:rPr>
          <w:szCs w:val="26"/>
        </w:rPr>
        <w:t>отклонение частоты; Гц;</w:t>
      </w:r>
    </w:p>
    <w:p>
      <w:pPr>
        <w:pStyle w:val="Style19"/>
        <w:numPr>
          <w:ilvl w:val="0"/>
          <w:numId w:val="3"/>
        </w:numPr>
        <w:ind w:left="0" w:firstLine="284"/>
        <w:jc w:val="both"/>
        <w:rPr>
          <w:szCs w:val="26"/>
        </w:rPr>
      </w:pPr>
      <w:r>
        <w:rPr>
          <w:szCs w:val="26"/>
        </w:rPr>
        <w:t>медленные изменения напряжения, %;</w:t>
      </w:r>
    </w:p>
    <w:p>
      <w:pPr>
        <w:pStyle w:val="Style19"/>
        <w:numPr>
          <w:ilvl w:val="0"/>
          <w:numId w:val="3"/>
        </w:numPr>
        <w:ind w:left="0" w:firstLine="284"/>
        <w:jc w:val="both"/>
        <w:rPr>
          <w:szCs w:val="26"/>
        </w:rPr>
      </w:pPr>
      <w:r>
        <w:rPr>
          <w:szCs w:val="26"/>
        </w:rPr>
        <w:t>доза фликера,</w:t>
      </w:r>
    </w:p>
    <w:p>
      <w:pPr>
        <w:pStyle w:val="Style19"/>
        <w:numPr>
          <w:ilvl w:val="0"/>
          <w:numId w:val="3"/>
        </w:numPr>
        <w:ind w:left="0" w:firstLine="284"/>
        <w:jc w:val="both"/>
        <w:rPr>
          <w:szCs w:val="26"/>
        </w:rPr>
      </w:pPr>
      <w:r>
        <w:rPr>
          <w:szCs w:val="26"/>
        </w:rPr>
        <w:t>коэффициент гармонических составляющих напряжения;</w:t>
      </w:r>
    </w:p>
    <w:p>
      <w:pPr>
        <w:pStyle w:val="Style19"/>
        <w:numPr>
          <w:ilvl w:val="0"/>
          <w:numId w:val="3"/>
        </w:numPr>
        <w:ind w:left="0" w:firstLine="284"/>
        <w:jc w:val="both"/>
        <w:rPr>
          <w:szCs w:val="26"/>
        </w:rPr>
      </w:pPr>
      <w:r>
        <w:rPr>
          <w:szCs w:val="26"/>
        </w:rPr>
        <w:t>суммарный коэффициент гармонических составляющих напряжения;</w:t>
      </w:r>
    </w:p>
    <w:p>
      <w:pPr>
        <w:pStyle w:val="Style19"/>
        <w:numPr>
          <w:ilvl w:val="0"/>
          <w:numId w:val="3"/>
        </w:numPr>
        <w:ind w:left="0" w:firstLine="284"/>
        <w:jc w:val="both"/>
        <w:rPr>
          <w:szCs w:val="26"/>
        </w:rPr>
      </w:pPr>
      <w:r>
        <w:rPr>
          <w:szCs w:val="26"/>
        </w:rPr>
        <w:t>коэффициент несимметрии напряжений по обратной последовательности;</w:t>
      </w:r>
    </w:p>
    <w:p>
      <w:pPr>
        <w:pStyle w:val="Style19"/>
        <w:numPr>
          <w:ilvl w:val="0"/>
          <w:numId w:val="3"/>
        </w:numPr>
        <w:ind w:left="0" w:firstLine="284"/>
        <w:jc w:val="both"/>
        <w:rPr>
          <w:szCs w:val="26"/>
        </w:rPr>
      </w:pPr>
      <w:r>
        <w:rPr>
          <w:szCs w:val="26"/>
        </w:rPr>
        <w:t>коэффициент несимметрии напряжений по нулевой последовательност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26"/>
        </w:rPr>
      </w:pPr>
      <w:r>
        <w:rPr>
          <w:szCs w:val="26"/>
        </w:rPr>
        <w:t xml:space="preserve">Измерения ПКЭ проводятся испытательной лабораторией по качеству </w:t>
      </w:r>
      <w:r>
        <w:rPr>
          <w:bCs/>
          <w:szCs w:val="26"/>
        </w:rPr>
        <w:t>электрической энергии (ИЛ КЭ), имеющей действующий аттестат аккредитации Федерального агентства по техническому регулированию и метрологии на техническую компетенцию и независимость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Cs w:val="26"/>
        </w:rPr>
      </w:pPr>
      <w:r>
        <w:rPr>
          <w:bCs/>
          <w:szCs w:val="26"/>
        </w:rPr>
        <w:t>Измерения ПКЭ выполняются сертифицированными приборами, зарегистрированными в Государственном реестре средств измерений (СИ) и имеющими действующее свидетельство о поверке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Cs w:val="26"/>
        </w:rPr>
      </w:pPr>
      <w:r>
        <w:rPr>
          <w:bCs/>
          <w:szCs w:val="26"/>
        </w:rPr>
        <w:t>Применяемые СИ по конструктивному исполнению и технологической оснастке должны позволять производить их установку и безопасное подключение как в РУ-0,4 кВ трансформаторных подстанций (в том числе и мачтового исполнения) так и при подключении ко вторичным цепям напряжения измерительных трансформаторов напряжения ТН-6;10 кВ в любое время года в диапазоне температур от – 20ºС до + 55ºС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Cs w:val="26"/>
        </w:rPr>
      </w:pPr>
      <w:r>
        <w:rPr>
          <w:bCs/>
          <w:szCs w:val="26"/>
        </w:rPr>
        <w:t>Измерения ПКЭ для каждого ЦП выполняются одновременно во всех характерных точках сети и на всех уровнях напряжений. СИ синхронизируются во времени с точностью до ±1 мин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Cs w:val="26"/>
        </w:rPr>
      </w:pPr>
      <w:r>
        <w:rPr>
          <w:bCs/>
          <w:szCs w:val="26"/>
        </w:rPr>
        <w:t>СИ должны быть укомплектованы программным обеспечением, позволяющим:</w:t>
      </w:r>
    </w:p>
    <w:p>
      <w:pPr>
        <w:pStyle w:val="Style19"/>
        <w:numPr>
          <w:ilvl w:val="0"/>
          <w:numId w:val="3"/>
        </w:numPr>
        <w:ind w:left="0" w:firstLine="284"/>
        <w:jc w:val="both"/>
        <w:rPr>
          <w:szCs w:val="26"/>
        </w:rPr>
      </w:pPr>
      <w:r>
        <w:rPr>
          <w:szCs w:val="26"/>
        </w:rPr>
        <w:t>обработку базы данных измерения ПКЭ с анализом результатов измерений и формированием протоколов испытаний в соответствии с требованиями ГОСТ 33073-2014, ГОСТ 30804.4.30-2013;</w:t>
      </w:r>
    </w:p>
    <w:p>
      <w:pPr>
        <w:pStyle w:val="Style19"/>
        <w:numPr>
          <w:ilvl w:val="0"/>
          <w:numId w:val="3"/>
        </w:numPr>
        <w:ind w:left="0" w:firstLine="284"/>
        <w:jc w:val="both"/>
        <w:rPr>
          <w:szCs w:val="26"/>
        </w:rPr>
      </w:pPr>
      <w:r>
        <w:rPr>
          <w:szCs w:val="26"/>
        </w:rPr>
        <w:t>выдачу результатов измерений в графической форме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26"/>
        </w:rPr>
      </w:pPr>
      <w:r>
        <w:rPr>
          <w:bCs/>
          <w:szCs w:val="26"/>
        </w:rPr>
        <w:t xml:space="preserve">СИ по погрешности измерений должны отвечать требованиям </w:t>
      </w:r>
      <w:r>
        <w:rPr>
          <w:szCs w:val="26"/>
        </w:rPr>
        <w:t>ГОСТ 30804.4.30-2013</w:t>
      </w:r>
      <w:r>
        <w:rPr>
          <w:bCs/>
          <w:szCs w:val="26"/>
        </w:rPr>
        <w:t>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Cs w:val="26"/>
        </w:rPr>
      </w:pPr>
      <w:r>
        <w:rPr>
          <w:bCs/>
          <w:szCs w:val="26"/>
        </w:rPr>
        <w:t xml:space="preserve">Протоколы измерений ПКЭ по каждому пункту контроля должны оформляться с учетом требований ГОСТ 33073-2014 «Контроль качества электрической энергии в системах электроснабжения общего назначения». В протоколе должны быть указаны заключения о соответствии ПКЭ, а также вариант корректирующих мероприятий при выявлении несоответствия.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Cs w:val="26"/>
        </w:rPr>
      </w:pPr>
      <w:r>
        <w:rPr>
          <w:bCs/>
          <w:szCs w:val="26"/>
        </w:rPr>
        <w:t>По завершении каждого календарного месяца Исполнитель предоставляет Заказчику:</w:t>
      </w:r>
    </w:p>
    <w:p>
      <w:pPr>
        <w:pStyle w:val="Style19"/>
        <w:numPr>
          <w:ilvl w:val="0"/>
          <w:numId w:val="3"/>
        </w:numPr>
        <w:ind w:left="0" w:firstLine="284"/>
        <w:jc w:val="both"/>
        <w:rPr>
          <w:szCs w:val="26"/>
        </w:rPr>
      </w:pPr>
      <w:r>
        <w:rPr>
          <w:szCs w:val="26"/>
        </w:rPr>
        <w:t>технический отчет с результатами измерений ПКЭ в печатной форме на бумажном носителе – 2 (два) экз. в срок 5 рабочих дней после утверждения;</w:t>
      </w:r>
    </w:p>
    <w:p>
      <w:pPr>
        <w:pStyle w:val="Style19"/>
        <w:numPr>
          <w:ilvl w:val="0"/>
          <w:numId w:val="3"/>
        </w:numPr>
        <w:ind w:left="0" w:firstLine="284"/>
        <w:jc w:val="both"/>
        <w:rPr>
          <w:szCs w:val="26"/>
        </w:rPr>
      </w:pPr>
      <w:r>
        <w:rPr>
          <w:szCs w:val="26"/>
        </w:rPr>
        <w:t>технический отчет с результатами измерений ПКЭ в электронной форме с подписями и печатями в формате *.</w:t>
      </w:r>
      <w:r>
        <w:rPr>
          <w:szCs w:val="26"/>
          <w:lang w:val="en-US"/>
        </w:rPr>
        <w:t>pdf</w:t>
      </w:r>
      <w:r>
        <w:rPr>
          <w:szCs w:val="26"/>
        </w:rPr>
        <w:t xml:space="preserve"> – в срок 1 рабочий день после утверждения;</w:t>
      </w:r>
    </w:p>
    <w:p>
      <w:pPr>
        <w:pStyle w:val="Style19"/>
        <w:numPr>
          <w:ilvl w:val="0"/>
          <w:numId w:val="3"/>
        </w:numPr>
        <w:ind w:left="0" w:firstLine="284"/>
        <w:jc w:val="both"/>
        <w:rPr/>
      </w:pPr>
      <w:r>
        <w:rPr>
          <w:szCs w:val="26"/>
        </w:rPr>
        <w:t>протоколы измерений показателей качества электроэнергии с результатами измерений ПКЭ в печатной форме на бумажном носителе – 1 (один) экз. в срок 5 рабочих дней после утверждения;</w:t>
      </w:r>
    </w:p>
    <w:p>
      <w:pPr>
        <w:pStyle w:val="Style19"/>
        <w:numPr>
          <w:ilvl w:val="0"/>
          <w:numId w:val="3"/>
        </w:numPr>
        <w:ind w:left="0" w:firstLine="284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протоколы измерений показателей качества электроэнергии с результатами измерений ПКЭ в электронной форме с подписями и печатями в формате *.</w:t>
      </w:r>
      <w:r>
        <w:rPr>
          <w:szCs w:val="26"/>
          <w:lang w:val="en-US"/>
        </w:rPr>
        <w:t>pdf</w:t>
      </w:r>
      <w:r>
        <w:rPr>
          <w:szCs w:val="26"/>
        </w:rPr>
        <w:t xml:space="preserve"> и *.</w:t>
      </w:r>
      <w:r>
        <w:rPr>
          <w:szCs w:val="26"/>
          <w:lang w:val="en-US"/>
        </w:rPr>
        <w:t>xls</w:t>
      </w:r>
      <w:r>
        <w:rPr>
          <w:szCs w:val="26"/>
        </w:rPr>
        <w:t xml:space="preserve"> – в срок 1 рабочий день после утверждения.</w:t>
      </w:r>
    </w:p>
    <w:p>
      <w:pPr>
        <w:pStyle w:val="Style19"/>
        <w:ind w:left="0" w:firstLine="709"/>
        <w:jc w:val="both"/>
        <w:rPr/>
      </w:pPr>
      <w:r>
        <w:rPr>
          <w:szCs w:val="26"/>
        </w:rPr>
        <w:t>Даты утверждения протоколов должны совпадать с датой закрытия работ за месяц (акт выполненных работ).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Требования к Исполнител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26"/>
        </w:rPr>
      </w:pPr>
      <w:r>
        <w:rPr>
          <w:bCs/>
          <w:szCs w:val="26"/>
        </w:rPr>
        <w:t xml:space="preserve">Для участия в торгово-закупочной процедуре Подрядчик должен соответствовать требованиям </w:t>
      </w:r>
      <w:r>
        <w:rPr>
          <w:szCs w:val="26"/>
        </w:rPr>
        <w:t>Запроса предложений:</w:t>
      </w:r>
    </w:p>
    <w:p>
      <w:pPr>
        <w:pStyle w:val="Normal"/>
        <w:ind w:firstLine="709"/>
        <w:jc w:val="both"/>
        <w:rPr>
          <w:bCs/>
          <w:szCs w:val="26"/>
        </w:rPr>
      </w:pPr>
      <w:r>
        <w:rPr>
          <w:bCs/>
          <w:szCs w:val="26"/>
        </w:rPr>
        <w:t>a)</w:t>
        <w:tab/>
        <w:t>должен иметь ресурсные возможности (финансовые, материально-технические, производственные, трудовые), обладать необходимыми профессиональными знаниями, управленческой компетентностью, опытом и положительной репутацией (наличие писем-отзывов/рекомендаций об аналогичных выполненных ранее договорах);</w:t>
      </w:r>
    </w:p>
    <w:p>
      <w:pPr>
        <w:pStyle w:val="Normal"/>
        <w:ind w:firstLine="709"/>
        <w:jc w:val="both"/>
        <w:rPr/>
      </w:pPr>
      <w:r>
        <w:rPr>
          <w:szCs w:val="26"/>
        </w:rPr>
        <w:t>б) наличие СИ показателей качества электрической энергии удовлетворяющих требованиям ГОСТ 30804.4.30-2013 «Класс А» не менее 50 шт. (подтвердить принадлежность СИ к классу «А» копиями паспортов либо свидетельствами о поверке СИ);</w:t>
      </w:r>
    </w:p>
    <w:p>
      <w:pPr>
        <w:pStyle w:val="Normal"/>
        <w:ind w:firstLine="709"/>
        <w:jc w:val="both"/>
        <w:rPr/>
      </w:pPr>
      <w:r>
        <w:rPr>
          <w:bCs/>
          <w:szCs w:val="26"/>
        </w:rPr>
        <w:t xml:space="preserve">в) </w:t>
      </w:r>
      <w:r>
        <w:rPr>
          <w:szCs w:val="26"/>
        </w:rPr>
        <w:t>наличие поверенных дополнительных СИ измеряющих температуру, влажность, давление и напряжение сети (подтвердить право владения копиями паспортов либо копией свидетельств о поверке СИ);</w:t>
      </w:r>
    </w:p>
    <w:p>
      <w:pPr>
        <w:pStyle w:val="Normal"/>
        <w:ind w:firstLine="709"/>
        <w:jc w:val="both"/>
        <w:rPr/>
      </w:pPr>
      <w:r>
        <w:rPr>
          <w:szCs w:val="26"/>
        </w:rPr>
        <w:t>г) наличие в организации персонала участвующих в проведении испытаний с группой допуска по электробезопасности не ниже 5, в количестве не менее 4 человек (подтвердить копией протоколов проверки знаний или копиями удостоверений о проверке знаний);</w:t>
      </w:r>
    </w:p>
    <w:p>
      <w:pPr>
        <w:pStyle w:val="Normal"/>
        <w:ind w:firstLine="709"/>
        <w:jc w:val="both"/>
        <w:rPr/>
      </w:pPr>
      <w:r>
        <w:rPr>
          <w:szCs w:val="26"/>
        </w:rPr>
        <w:t>д) наличие транспортных средств (не менее 2), для передвижения персонала ИЛ (подтвердить  право владения или аренды);</w:t>
      </w:r>
    </w:p>
    <w:p>
      <w:pPr>
        <w:pStyle w:val="Normal"/>
        <w:ind w:firstLine="709"/>
        <w:jc w:val="both"/>
        <w:rPr>
          <w:bCs/>
          <w:szCs w:val="26"/>
        </w:rPr>
      </w:pPr>
      <w:r>
        <w:rPr>
          <w:szCs w:val="26"/>
        </w:rPr>
        <w:t xml:space="preserve">е) наличие действующего аттестата аккредитации на ГОСТ 32144-2013; </w:t>
      </w:r>
    </w:p>
    <w:p>
      <w:pPr>
        <w:pStyle w:val="Normal"/>
        <w:ind w:firstLine="709"/>
        <w:jc w:val="both"/>
        <w:rPr>
          <w:bCs/>
          <w:szCs w:val="26"/>
        </w:rPr>
      </w:pPr>
      <w:r>
        <w:rPr>
          <w:bCs/>
          <w:szCs w:val="26"/>
        </w:rPr>
        <w:t>ж)</w:t>
        <w:tab/>
        <w:t>должен обладать</w:t>
      </w:r>
      <w:bookmarkStart w:id="0" w:name="_GoBack"/>
      <w:bookmarkEnd w:id="0"/>
      <w:r>
        <w:rPr>
          <w:bCs/>
          <w:szCs w:val="26"/>
        </w:rPr>
        <w:t xml:space="preserve">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).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Правила контроля и приемки работ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Cs w:val="26"/>
        </w:rPr>
      </w:pPr>
      <w:r>
        <w:rPr>
          <w:bCs/>
          <w:szCs w:val="26"/>
        </w:rPr>
        <w:t>Заказчик вправе осуществлять контроль над ходом выполнения работ, соблюдением сроков их выполнения, не вмешиваясь при этом в оперативно-хозяйственную деятельность Исполнителя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Cs w:val="26"/>
        </w:rPr>
      </w:pPr>
      <w:r>
        <w:rPr>
          <w:bCs/>
          <w:szCs w:val="26"/>
        </w:rPr>
        <w:t>Приемка выполненных работ производится на основании актов сдачи-приемки выполненных работ. Исполнитель подтверждает, что формы документов об исполнении им своих обязательств утверждаются в Приложениях к Договору и являются формами первичных учетных документов, утвержденными Учетной политикой, либо Приказом организации Исполнителя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Cs w:val="26"/>
        </w:rPr>
      </w:pPr>
      <w:r>
        <w:rPr>
          <w:bCs/>
          <w:szCs w:val="26"/>
        </w:rPr>
        <w:t>Обнаруженные при приемке работ замечания Исполнитель устраняет за свой счет и в сроки, не превышающие 10 рабочих дней.</w:t>
      </w:r>
    </w:p>
    <w:p>
      <w:pPr>
        <w:pStyle w:val="TextBodyIndent"/>
        <w:ind w:hanging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Сроки выполнения работ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Cs w:val="26"/>
        </w:rPr>
      </w:pPr>
      <w:r>
        <w:rPr>
          <w:bCs/>
          <w:szCs w:val="26"/>
        </w:rPr>
        <w:t>Исполнитель обязан осуществлять выполнение работ в соответствии с графиком измерений ПКЭ, являющимся неотъемлемой частью договора.</w:t>
      </w:r>
    </w:p>
    <w:p>
      <w:pPr>
        <w:pStyle w:val="TextBodyIndent"/>
        <w:ind w:hanging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Гарантийные обязательств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Cs w:val="26"/>
        </w:rPr>
      </w:pPr>
      <w:r>
        <w:rPr>
          <w:bCs/>
          <w:szCs w:val="26"/>
        </w:rPr>
        <w:t>Исполнитель гарантирует качество выполняемых работ в соответствии с требованиями действующих правил и норм по контролю качества электроэнергии.</w:t>
      </w:r>
    </w:p>
    <w:p>
      <w:pPr>
        <w:pStyle w:val="Normal"/>
        <w:ind w:left="709" w:hanging="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left="709" w:hanging="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TextBodyIndent"/>
        <w:ind w:hanging="0"/>
        <w:rPr>
          <w:bCs/>
          <w:szCs w:val="26"/>
        </w:rPr>
      </w:pPr>
      <w:r>
        <w:rPr>
          <w:bCs/>
          <w:szCs w:val="26"/>
        </w:rPr>
      </w:r>
    </w:p>
    <w:p>
      <w:pPr>
        <w:pStyle w:val="33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 ОМиКЭ – главный метролог </w:t>
        <w:tab/>
        <w:tab/>
        <w:tab/>
        <w:t>_________А.Г. Чупахин</w:t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директор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главный инженер филиал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О «МРСК Центра»-«Смоленскэнерго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______________ Н.П. Киреенк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”</w:t>
      </w:r>
      <w:r>
        <w:rPr>
          <w:sz w:val="24"/>
          <w:szCs w:val="24"/>
        </w:rPr>
        <w:t>____”________________ 2017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проведения периодического контроля/мониторинга качества электроэнергии электроэнергии филиала ПАО "МРСК Центра" - "Смоленскэнерго" на 2017 год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76"/>
        <w:gridCol w:w="992"/>
        <w:gridCol w:w="1843"/>
        <w:gridCol w:w="1276"/>
        <w:gridCol w:w="2268"/>
        <w:gridCol w:w="992"/>
        <w:gridCol w:w="1007"/>
      </w:tblGrid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Центр пит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Наименование участка РЭС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ункт контроля/мониторинга КЭ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Планируемая дата проведения периодического контроля/мониторинг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исп. наим. (ПС, уровень напряжения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секция шин 10(6) кВ</w:t>
              <w:br/>
              <w:t>(1, 2 и т.д.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исп. наим. ЛЭП-6(10) кВ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исп. наим.</w:t>
              <w:br/>
              <w:t>ТП, Р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110/35/10 кВ Велиж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елиж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П-424 Энергосбыт ВЛ-1001 ПС Вели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 xml:space="preserve">АРТ-1Н, введён (115±9x1.78) 10.4±0.2 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елиж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410 ул. Горького ВЛ 1001 ПС Вели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елиж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406 ул.Володарского ВЛ-1006 ПС Вели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АРТ-1Н, введён (115±9x1.78) 10.5±0.2 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елиж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408 ул.Курасова ВЛ-1006 ПС Вели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110/10 кВ Лого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елижский РЭС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П-32 д.Ситьково ВЛ-1001 ПС Лог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елиж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34 Ситьково ВЛ-1001 ПС Лог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Беляе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елиж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10 Беляево ВЛ-1001 ПС Беля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елиж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П-289 Беляево ВЛ-1001 ПС Беля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Заозерь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елиж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221 Зубки ВЛ-1005 ПС Заозерь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елиж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196 Ботаги ВЛ-1005 Заозерь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Селезн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елиж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68 Селезни ВЛ -1001 ПС Селезн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елиж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97 Селезни ВЛ-1001 ПС Селезн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Старое сел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елижский РЭ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133 Печенки ВЛ-1007 ПС Ст.Сел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елиж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134 Печенки ВЛ-1007 ПС Ст.Сел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елиж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ЗТП-284 Крутое ВЛ-1006 ПС Ст.сел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елиж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161 Крутое ВЛ-1006 ПС Ст.Сел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Чепл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елиж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225 ВЛ-1007 ПС Чеп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елиж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300 Чепли ВЛ 1007 ПС Чеп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елиж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252 Погорелье ВЛ-1008 ПС Чеп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елиж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254 Синичино ВЛ-1008 ПС Чеп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110/35/10 кВ Демид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1003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58 Трансвышка Л-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АРТ-1Н, введён (115±9x1.78) 10.4±0.2 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1003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73 Н.Моховичи Л-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1002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22 Хознужды Л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 xml:space="preserve">АРТ-1Н, введён (115±9x1.78) 10.4±0.2 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1002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49 Б.Аретово Л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110/10 кВ Ди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1005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293 Ц.Холм Л-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Н, выведен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1005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285 Манихи Л-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110/10 кВ Ди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1005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293 Ц.Холм Л-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Н, выведен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1005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285 Манихи Л-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ПС 110/35/10 кВ Михайловско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71 Хознужды ВЛ-1003 ПС Михайлов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АРТ-1Н, введен  (115±4x2.5) 10.3±0.2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73 Пересель ВЛ-1003 ПС Михайлов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МТП-225 М.Петровское ВЛ-1006ПСМихайлов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Н, введен  (115±4x2.5) 10.3±0.2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235 АдмЦБаклановоВЛ-1006ПСМихайлов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Дубровк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ТП-141 д. Боярщина ВЛ-1001 ПС Дуб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40 Залесье ВЛ-1001 ПС Дуб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 /10кВ Дубровк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ТП-141 д. Боярщина ВЛ-1001 ПС Дуб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40 Залесье ВЛ-1001 ПС Дуб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Ельш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196 Жеруны ВЛ-1002 ПС Ель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97 Жеруны ВЛ-1002 Пс Ель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Ельш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196 Жеруны ВЛ-1002 ПС Ель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97 Жеруны ВЛ-1002 Пс Ель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Жичицы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432 д.Краськи  ВЛ-1003 ПС Жич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427 д.Жичицы ВЛ-1003 ПС Жич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удня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10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204 Заозерье ВЛ 1008 Жич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удня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10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217 Переволочье ВЛ 1008 Жич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Заборь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348 д. Хомяки ВЛ 1001 ПС Заборь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342 д. Рассумахи ВЛ 1001 ПС Заборь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367 д.Крутели ВЛ-1008 ПС Заборь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358 д.Холм ВЛ-1008 ПС Заборь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Заборь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348 д. Хомяки ВЛ 1001 ПС Заборь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342 д. Рассумахи ВЛ 1001 ПС Заборь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367 д.Крутели ВЛ-1008 ПС Заборь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358 д.Холм ВЛ-1008 ПС Заборь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Закруть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1 д.Лукашово ВЛ-1003 ПС Закруть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9 Закрутье 2 ВЛ-1003 ПС Закруть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10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ТП-2 Лобоново ВЛ-1008 ПС Закруть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ВЛ-1004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ЗТП-14 Закрутье ВЛ-1004 ПС Закруть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Сапш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609 ул.Школьная ВЛ-1001 ПС Сапш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ЗТП-616 ул.Больничная ВЛ-1002 ПС Сапш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Сапш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609 ул.Школьная ВЛ-1001 ПС Сапш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ЗТП-616 ул.Больничная ВЛ-1002 ПС Сапш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Свистович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1004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320 Вытиновка Л-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мидов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1004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334 Мыльнище Л-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ПС 110/35/10 кВ  Кардымо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ардымовский РЭ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23 Ермачки ВЛ-1015 ПС Кардым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АРТ-1М, введен (115±9x1.78) 10.5±0.15 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ардым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ТП-137 Астрагань ВЛ-1015 ПС Кардым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ардым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34 Кривцы ВЛ-1010 ПС Кардым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М, введен (115±9x1.78) 10.5±0.15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ардым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300 Клуб ВЛ-1010 ПС Кардым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Вачко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ардым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43 Вачково-1  ВЛ-1008 ПС Вач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ардым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230 Слобода ВЛ-1008 ПС Вач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Вачко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ардым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43 Вачково-1  ВЛ-1008 ПС Вач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ардым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230 Слобода ВЛ-1008 ПС Вач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Каменк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ардым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178 Петрово ВЛ-1002 Камен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ардым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170 Залужье ВЛ-1002 Камен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ардым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10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213 Школа ВЛ-1008 Камен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ардым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10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217 Каменка ВЛ-1008 Камен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Каменк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ардым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178 Петрово ВЛ-1002 Камен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ардым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170 Залужье ВЛ-1002 Камен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ардым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10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213 Школа ВЛ-1008 Камен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ардым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10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217 Каменка ВЛ-1008 Камен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Коммунар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ардым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234 Тюшино оп139 ВЛ-1004 ПС Коммуна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ардым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ТП-237 Тюшино ВЛ-1004 ПС Коммуна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ардым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256 Столовая ВЛ-1006 ПС Коммуна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ардым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308 Нетризово оп Е5 ВЛ-1006 ПС Коммуна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Коммунар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ардым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234 Тюшино оп139 ВЛ-1004 ПС Коммуна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ардым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ТП-237 Тюшино ВЛ-1004 ПС Коммуна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Соловье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ардым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345 Пилорама ВЛ-1004 Соловь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ардым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ОТП-274 Макеевская ВЛ-1004 Соловь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ардым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294 Мамоново оп67 ВЛ-1010 ПС Соловь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ардым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301 Поселок опА14 ВЛ-1010 ПС Соловь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Соловье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ардым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345 Пилорама ВЛ-1004 Соловь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ардым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ОТП-274 Макеевская ВЛ-1004 Соловь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ардым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294 Мамоново оп67 ВЛ-1010 ПС Соловь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ардым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301 Поселок опА14 ВЛ-1010 ПС Соловь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ПС 110/35/10 кВ Красный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рас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1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КТП-23 СУ-936 ВЛ-1019 ПС Красны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Н, введен (115±9x1.78) 10.4±0.15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рас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1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53 Ломакино ВЛ-1019 ПС Крас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рас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10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1 Шевнево ВЛ-1024 ПС Крас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Н, введен (115±9x1.78) 10.4±0.15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рас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10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9 Малеево детсад  ВЛ-1024 ПС Крас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110/35/10 кВ Мерли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рас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ТП-248 Жорновка по ВЛ-1003 ПС Мерл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Н, введён (115±9x1.78) 10.5±0.15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рас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ТП-34 Железково ВЛ-1003 ПС Мерл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Беле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рас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34 Стариненки  ВЛ-1002 Беле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рас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46 Сидневка ВЛ-1002 Беле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рас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111 Бежали ВЛ-1009 Беле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рас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174 Бовшево ВЛ-1009 Беле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Волоедо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рас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298 Шилковичи ВЛ-1003 ПС Волоед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рас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300 Залужечье ВЛ-1003 ПС Волоед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рас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10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393 Викторово арт. ВЛ-1006 ПС Волоед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рас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10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289 Май ВЛ-1006 ПС Волоед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Крюко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рас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9 Великолесье ВЛ-1007 Крю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рас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271 Доморацкое ВЛ-1007 Крю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рас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265 Угриново ВЛ-1004 Крю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рас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262 Рогайлово ВЛ-1004 Крю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Мигано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рас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222 В.Холм КРС ВЛ-1003 Миган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БАУРПН, выведен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рас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219 Миганово ВЛ-1003 Миган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рас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349 Комиссарово мас ВЛ-1006 Миган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БАУРПН, выведен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рас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246 Гусино 2 ВЛ-1006 Миган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Нейко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раснинский РЭС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9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366 Марково водокач. ВЛ-1009 Ней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раснин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9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78 Тригубово ВЛ-1009 Ней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110/35/6 кВ Голынк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6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уднян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603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402 Сташково ВЛ 603 Голын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 xml:space="preserve">АРТ-1Н, введён  (115±9x1.78) 6.12±0.09 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уднян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603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420 Игнатовка ВЛ 603 Голын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6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уднян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614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805 ВЛ 614 Голын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АРТ-1Н, введён  (115±9x1.78) 6.12±0.12 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уднян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614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614 Гранки ВЛ 614 Голын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110/35/10 кВ Понизовь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уднян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10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496 Узгорки ВЛ 1003 Понизовь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уднян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305 Печки ВЛ 1003 Понизовь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уднян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100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381 Боярщина ВЛ 1002 Понизовь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уднян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1002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196 Нивки ВЛ 1002 ПОНИЗОВЬ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Казимиро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уднянский РЭ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108 Дашковичи ВЛ 1001 Казимир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удня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111 Блажкино ВЛ 1001 Казимир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удня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530 Казимирово ВЛ 1006 Казимир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удня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526 Казимирово ВЛ 1006 Казимир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Клярино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удня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339 Шатилово ВЛ 1003 Клярин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удня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355 Шапки ВЛ 1003 Клярин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удня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189 Братышки ВЛ 1004 Клярин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удня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192 Брусы ВЛ 1004 Клярин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Любавич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уднянский РЭС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120 Ефремово ВЛ 1007 Любавич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уднян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135 Любавичи ВЛ 1007 Любавич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уднян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081 Волково ВЛ 1004 Любавич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уднян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079 Волково ВЛ 1004 Любавич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Микули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уднянский РЭ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158 Микулино ВЛ 1005 Микул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удня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226 Задняя ВЛ 1005 Микул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удня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176 Карташевичи ВЛ 1004 Микул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удня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228 Карташевичи ВЛ 1004 Микул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Никонцы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уднянский РЭС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242 Осово ВЛ 1002 Никон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уднян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273 Пашки ВЛ-1002 ПС Никон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Роко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уднян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1005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470 Лешно ВЛ 1005 Рок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уднян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1005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471 Молево ВЛ 1005 Рок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110/35/10 кВ Починок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ЗТП-3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Н, введен (115±9x1.78) 10.2±0.2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7-13 Дмит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 xml:space="preserve">МТП-1-3 Правобережн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Н, введен (115±9x1.78) 10.2±0.2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 xml:space="preserve">КТП-21-3 Дмитровк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Дивинска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 xml:space="preserve">КТП-16-1 Мурыгин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5-1 п. Льнозав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5-7 Пло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5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Дивинска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5-7 Пло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5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Комминтерн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-2 Комминтер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МТП-7-2 Руд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317 (КТП-3-7 Новосель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едомственные Т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Комминтерн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-2 Комминтер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МТП-7-2 Руд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317 (КТП-3-7 Новосель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едомственные Т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Панска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 xml:space="preserve">КТП-2-2 Денисов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 xml:space="preserve">КТП-6-2 Лихачев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6-7 Перес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 xml:space="preserve">КТП-3-7 Станьков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Панска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6-7 Перес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 xml:space="preserve">КТП-3-7 Станьков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Сож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ТП-1-2 Акулин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1-2 Кошел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ЗТП-10-7 Прилеп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-7 Тростян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Сож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ТП-1-2 Акулин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1-2 Кошел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ЗТП-10-7 Прилеп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-7 Тростян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Стриги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- 1 Пирь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МТП-7-1 Сельц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Стриги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- 1 Пирь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МТП-7-1 Сельц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-4 Стриг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7-4 Стриг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Шпунты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 xml:space="preserve">КТП-3-5 Климщин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5-2 Докуд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Шпунты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 xml:space="preserve">КТП-3-5 Климщин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5-2 Докуд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ПС 110/35/10 кВ Стодолищ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МТП-1-4 Сяковк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7-4 Головач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 xml:space="preserve">КТП-3-9 Стодолище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НМ-1, выведен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1-9 Краснознамен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ПС 110/35/10 кВ Стодолищ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МТП-1-4 Сяковк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7-4 Головач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 xml:space="preserve">КТП-3-9 Стодолище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НМ-1, выведен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1-9 Краснознамен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110/35/10 кВ Васько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0-1 Галее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НМ-1, выведен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2-2 Бо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110/35/10 кВ Васько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0-1 Галее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НМ-1, выведен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2-2 Бор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 490 (КТП-1-3 Васьково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ЗТП-7-3 Вась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Белик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 xml:space="preserve">КТП-2-1 Шиловк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-2 Ольг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2-4 Бел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7-3 Шма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Белик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2-4 Бел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ч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7-3 Шма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ПС 110/35/10 кВ Хиславич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иславичский РЭС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ТП-1-2 Селезеньки ВЛ-1002 Хиславич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Н, выведен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иславич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21-2 Упино ВЛ-1002 Хиславич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иславичский РЭ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 -12-3  Григор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Н, выведен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иславич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6-3 Братковая ВЛ-1003 Хиславич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Городищ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иславич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-1 Клюк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иславич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 xml:space="preserve">МТП-14-1 Б. Хутор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иславич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1-3  Жигал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иславич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 -4-4  Городищ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Комаровк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иславич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МТП-3-1 Печер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иславич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8-4 Хохл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иславич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4-6 Дятл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иславич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КТП-6-7 П.Буд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Микши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иславичский РЭС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 xml:space="preserve">КТП-7-4 Кукуевк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иславич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ТП-3-4 Микш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Черепо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иславичский РЭ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4-2 Николае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иславич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 xml:space="preserve">ОТП-9-2 Калиновк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ПС 110/35/10 кВ Монастырщин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онастырщинский РЭС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3-3 Скреплево ВЛ-1003 Монастырщ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Н, введен (115±9x1.78) 10.2±0.2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онастырщин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9-3 Скреплево ВЛ-1003 Монастырщ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онастырщинский РЭ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068 Дмыничи ВЛ-1005 Монастырщ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Н, введен (115±9x1.78) 10.2±0.2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онастыр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073 Дмыничи ВЛ-1005 Монастырщ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Жуко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онастырщинский РЭС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2-3 Жу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онастырщин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2-4 Любавич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Жуко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онастырщин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2-3 Жу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онастырщин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2-4 Любавич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Кади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онастырщин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294 Ка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онастырщин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8-2 Тихон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Кади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онастырщин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294 Ка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онастырщинский РЭ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8-2 Тихон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Татарск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онастырщинский РЭ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 xml:space="preserve">МТП-1-2 Кислович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онастыр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4-2 Шенлеговка-Войн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онастыр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23-3 Бох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онастыр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16-3 Хотя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Татарск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онастыр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 xml:space="preserve">МТП-1-2 Кислович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онастыр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4-2 Шенлеговка-Войн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онастыр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23-3 Бох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онастыр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16-3 Хотя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ПС 35/10 кВ Н. Михайловска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онастыр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2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онастыр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ТП-205 Ходнев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онастыр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КТП-5-5 Н.Михайл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онастыр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2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ПС 35/10 кВ Н. Михайловска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онастыр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2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онастыр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ТП-205 Ходнев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онастыр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КТП-5-5 Н.Михайл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онастыр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2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Турк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онастыр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9-3 Сыче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онастыр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КТП-8-3 Сычевка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онастыр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 xml:space="preserve">МТП-1-7 Новоселье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онастыр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6-7 Колос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110/10 кВ Суето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Ярце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92 Свищево ВЛ-1002 ПС Сует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Ярце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162 Засижье ВЛ-1002 ПС Сует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Ярце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401 по ВЛ-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Ярце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446 по ВЛ-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Капыревщин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Ярце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202 Капыревщина ВЛ-1002 ПС Капыревщ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Ярце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224 Кротово ВЛ-1002 ПС Капыревщ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Ярце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213 Капыревщина ВЛ-1007 ПС Капыревщ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Ярце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247 Исаково ВЛ-1007 ПС Капыревщ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Мирополь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Ярце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268 Дмитрово ВЛ-1002 ПС Мирополь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Ярце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263 Дедово ВЛ-1002 ПС Мирополь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Ярце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253 Мирополье ВЛ-1006 ПС Мирополь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Ярце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297 по ВЛ-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110/10 кВ Ярцево-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Ярце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68 Староселье ВЛ-1012 ПС Ярцево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БАУРПН-1, выведен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Ярцевский РЭС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78 Михайлово ВЛ-1012 ПС Ярцево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Ярцевский РЭ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81 Зубово ВЛ-1025 ПС Ярцево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БАУРПН-1, выведен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Ярце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70 Стогово ВЛ-1025 ПС Ярцево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110/10 кВ Сапрыки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Ярце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45 Сапрыкино ВЛ-1001 ПС Сапрык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АРТ-1Н БАР, выведен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Ярце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59 Семеново ВЛ-1003 ПС Сапрык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Ярце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41 Сапрыкино ВЛ-1008 ПС Сапрык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АРТ-1Н БАР, выведен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Ярце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1 Михейково ВЛ-1008 ПС Сапрык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110/10 кВ Ярцево-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Ярце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54Г ВЛ-1014 ПС Ярцево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Н, выведен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Ярце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70Г ВЛ-1014 ПС Ярцево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Ярце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142 Ольхово ВЛ-1028 ПС Ярцево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Н, выведен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Ярце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168 Боброво ВЛ-1028 ПС Ярцево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Зайце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Ярце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178 Зайцево ВЛ-1003 ПС Зайц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Ярце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171 Зайцево ВЛ-1003 ПС Зайц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Шарапо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Ель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72 Селиб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Ель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78 Шарап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Ель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047 Шарап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Ель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051 Петр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Мутищ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Ель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287 Мутищ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Ель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289 Мутищ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Ель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292 Ст.Мутищ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Н, выведен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Ель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300 Высо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С 35/10 кВ Павло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Ель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213 Щерб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Н, выведен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Ель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217 Вербил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Ель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227 Б.Павл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Н, выведен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Ель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232 Ст.Щерб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С 35/10 кВ Высокое (ЦУ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Ель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274 Зуб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Ель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280 Увар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С 35/10 кВ Гаристо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Ель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234 Кондр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Ель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244 Фен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Коробец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Ель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128 Коробе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Ель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127 Парубан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Ель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173 Холбн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Ель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185 Маз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 110/10 кВ Ивано-Гуди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Ель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309 Федор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Ель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308 Добруш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Ель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315 Ив.Гу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Ель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311 Ив.Гу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110/35/10 кВ Лапи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Ель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192 Передель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Ель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194 Лип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Ель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205 Ново-Спас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Ель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209 Коситче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110/35/10 кВ Ельн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Ель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009 Ходык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 xml:space="preserve">АРТ-1Н БАР, введен  (115±9x1.78) 10.4±0.15 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Ель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018 Уша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Ель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019 Подгорн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 xml:space="preserve">АРТ-1Н БАР, введен  (115±9x1.78) 10.4±0.15 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Ельн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025 Садки-Ревяч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Балтути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л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87 Балтут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л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91Корыст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л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0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Н, выведен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л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102 Хан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110/35/10 кВ Глинк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л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1 Совк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НМ-1, введен  (115±9x1.78) 10.2±0.15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л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14 Клемят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л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17 Петропавл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НМ-1, введен  (115±9x1.78) 10.2±0.15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л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25 Алексе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Беззаботы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л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130 Березк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л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139 Беззабо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Белый-Холм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л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1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л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л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147 Б.Хол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л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148 Б.Хол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Доброми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л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лин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С 35/10 кВ Печатник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олм-Жир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186 Печат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олм-Жир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301 Вл.Туп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Холм-Жирк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олм-Жир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0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олм-Жир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0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олм-Жир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0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олм-Жир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0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Батури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олм-Жир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275 Батур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олм-Жир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281 Раздобар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Боголюбо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олм-Жир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231 Боголюб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олм-Жир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212 Горю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олм-Жир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260 Боголюб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олм-Жир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239 Кисел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Нахимовска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олм-Жир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143 Маск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олм-Жир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158 Крю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олм-Жир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168 Нахимов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олм-Жир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170 Нахимов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110/10 кВ Игоревска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олм-Жир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4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олм-Жир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464 Игорев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олм-Жир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451 Игорев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олм-Жир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454 Игорев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110/35/10 кВ Канюти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олм-Жир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2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олм-Жир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2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олм-Жир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200 Сластих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олм-Жирко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2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Зимец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ухов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121 Починок ВЛ-1003 Зиме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Н, выведен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ухов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124 Митяево ВЛ-1003 Зиме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ухов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129 Зимец ВЛ-1004 Зиме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Н, выведен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ухов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132 Митяево ВЛ-1004 Зиме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Петрище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ухов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192 Петрищево ВЛ-1002 Петрищ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АРТ-1Н БАР, введен  (35±6x1.5)                        (2 отпайки в нейтрали)  10.4±0.15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ухов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169 Петрищево ВЛ-1003 Петрищ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ухов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170 Петрищево ВЛ-1004 Петрищ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ухов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204 Фалисы ВЛ-1005 Петрищ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Бересне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ухов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138 Старыгино ВЛ-1001 Бересн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АРТ-1Н БАР, введен  (35±6x1.5)                       (2 отпайки в нейтрали) 10.5±0.15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ухов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142 Гатище ВЛ-1001 Бересн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ухов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156 Матухово ВЛ-1008 Бересн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АРТ-1Н БАР, введен  (35±6x1.5)                       (2 отпайки в нейтрали) 10.5±0.15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ухов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161 Починок ВЛ-1008 Бересн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ПС 110/35/10 кВ Духовщин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ухов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0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ириус-2РН, выведен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ухов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0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ухов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0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Сириус-2РН, выведен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ухов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Спас Углы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ухов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83 Прихабы ВЛ-1001 Спас-Угл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ухов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85 Клепеки ВЛ-1001 Спас-Угл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Третьяко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ухов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214 Замощье ВЛ-1002 Третья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ухов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222 Троицкое ВЛ-1002 Третья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Булгако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ухов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149 Булгаково ВЛ-1001 Булга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ухов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160 Введенье ВЛ-1001 Булга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110/35/10 кВ Пречисто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ухов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 407 Верешковичи ВЛ 10кВ №02 Пречист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 xml:space="preserve">АРТ-1Н БАР, введен  (115+9x1.78) 10.2+0.15 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ухов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 415 Тюховицы ВЛ 10кВ №02 Пречист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ухов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4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 xml:space="preserve">АРТ-1Н БАР, введен  (115+9x1.78) 10.2+0.15 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ухов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4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Воронцо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ухов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 493 Песчиво ВЛ 10кВ №01 Воронц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Н, выведен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ухов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 501 Добрино ВЛ 10кВ №02 Воронц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ухов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 508 Воронцово ВЛ 10кВ №04 Воронц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Н, выведен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ухов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-114 Замощье ВЛ-1004 Воронцово (ТП-514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Велист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ухов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537 Велисто ВЛ 10кВ №04 Велист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ухов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 542 Юганово ВЛ 10кВ №04 Велист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Озёрный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ухов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562 по ВЛ-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ухов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563 Озерный по ВЛ-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уховщ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567 Озерный по ВЛ-1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уховщинский РЭС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13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574 Озерный по ВЛ-1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110/35/10 кВ Труб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агаринский РЭ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Л-1003 ПС 110/10кВ Трубна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ЗТП-2-400кВа Черногубц. Л1003 ПС Труб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НМ-1, введен  (115±9x1.78) 10.5±0.25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агар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Л-1003 ПС 110/10кВ Труб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250кВа №53  Л-1003 ПС Труб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агар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Л-1034 ПС 110/10кВ Труб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0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НМ-1, введен  (115±9x1.78) 10.5±0.25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агар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Л-1040 ПС 110/10кВ Труб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1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110/35/10 кВ Гагарин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агар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10 ПС 110/35/10кВ Гагари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4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НМ-1, введен  (115±9x1.78) 10.5±0.25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агар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10 ПС 110/35/10кВ Гагари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 593 (25 кВ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агар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Л-1026 ПС 110/35/10кВ Гагари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5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РНМ-1, введен  (115±9x1.78) 10.5±0.25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агар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Л-1026 ПС 110/35/10кВ Гагари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120 (63 кВ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110/35/10 кВ Миши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агар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3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агар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3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агар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630кВа Мишино-5 Л-1009 ПС Миш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агар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ОТП-10кВа Теплое  Л-1012 ПС Миш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ПС 110/35/10 кВ Светотехник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агар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ВЛ 10кВ №05 ПС 110/35/10 Светотехн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Н, введен  (115±9x1.78) 10.6±0.2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агар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ВЛ 10кВ №05 ПС 110/35/10 Светотехн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63кВа №111 ВЛ-1005 ПС Светотехн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агар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Л 10кВ №16 ПС 110/35/10кВ Светотехн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Н, введен  (115±9x1.78) 10.6±0.2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агар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Л 10кВ №16 ПС 110/35/10кВ Светотехн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0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Дружб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агар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03 ПС 35/10кВ Дружб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6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агар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06 ПС 35/10кВ Дружб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6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Иви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агар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04 ПС 35/10кВ Ив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7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агар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04 ПС 35/10кВ Ив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- 575 (63кВ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агар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Л-1009 ПС 35/10кВ Ив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ОТП-10кВа Филипово Л-1009 ПС Ив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агар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Л-1009 ПС 35/10кВ Ив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ТП-30кВа Прозорово Л-1009 ПС Ив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Кармано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агар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60кВа Чуйково-1 ВЛ1019 ПС Карман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агар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60кВа Благодатн.-5 ВЛ1019 ПС Карм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Клуши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агар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630кВа Клушино-2 ВЛ-1010 ПС Клуш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агар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00кВа Никольск ВЛ-1010 ПС Клуш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Никольско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агар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ВЛ 10кВ №01 ПС 35/10кВ Никольск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630кВА Никольское-2 ВЛ №01 ПС Нико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агар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ВЛ 10кВ №01 ПС 35/10кВ Никольск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ЗТП-250/250кВа №1 КРС Ник. ВЛ №01 Нико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агар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ВЛ 10кВ №10 ПС 35/10кВ Никольск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агар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ВЛ 10кВ №15 ПС 35/10кВ Никольск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00кВА Шастово №15 ПС Николь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Сверчко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агар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05 ПС 35/10кВ Сверчко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494 (63кВ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агар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05 ПС 35/10кВ Сверчко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ПС 110/35/10 кВ Новодуги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Новодугинский 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ВЛ 10кВ 1005 ПС110/35/10кВ Новодуг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ТП 073 ВЛ 10кВ 1005 ПС Новодуг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Н, введен  (115±9x1.78) 10.5±0.25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Новодугинский 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ВЛ 10кВ 1003 ПС 110/35/10кВ Новодуг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250кВа №23 ВЛ 1003 ПС Новодуг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Новодугинский 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ВЛ 10кВ 1015 ПС 110/35/10кВ Новодуг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250кВа Богданиха-1 ВЛ1015 ПС Новод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Н, введен  (115±9x1.78) 10.5±0.25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Новодугинский 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ВЛ 10кВ 1015 ПС 110/35/10кВ Новодуг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60кВа Капустино-8 ВЛ1015 ПС Новод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110/35/10 кВ Днепровск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Новодугинский 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ВЛ 10кВ 1007 ПС 110/35/10кВ  Днепров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00кВа Ильюшкино-2 ВЛ1007 ПС Днеп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Н, введен  (115±9x1.78) 10.5±0.25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Новодугинский 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ВЛ 10кВ 1010 ПС 110/35/10кВ  Днепров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170 ВЛ 10кВ 1010 ПС 110/35/10кВ Дне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110/10 кВ Торбее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Новодугинский 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1008 ПС 110/10кВ Торбее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234 ВЛ 10кВ 1008 ПС 110/10кВ Торбе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Н, выведен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Новодугинский 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1008 ПС 110/10кВ Торбее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236 ВЛ 10кВ 1008 ПС 110/10кВ Торбе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Леуздо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Новодугинский 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1001 ПС 35/10кВ Леуздо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60кВа Мольно-1 ВЛ-1001 ПС Леузд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Новодугинский 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1007 ПС 35/10кВ Леуздо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00кВа Хвощеватое-1 ВЛ1007 ПС Леузд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Высокое (ВУ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СШ-10кВ ПС 35/10кВ Высокое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Ново-Дуг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ВЛ 10кВ 1014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061 ВЛ 10кВ 1014 ПС Высо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Ново-Дуг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ВЛ 10кВ 1014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066 ВЛ 10кВ 1014 ПС 35/10кВ Высо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Высокое (ВУ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СШ-10кВ ПС 35/10кВ Высокое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Ново-Дуг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ВЛ 10кВ 1014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061 ВЛ 10кВ 1014 ПС Высо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Ново-Дуг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ВЛ 10кВ 1014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066 ВЛ 10кВ 1014 ПС 35/10кВ Высо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Липецы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СШ-10кВ ПС 35/10кВ Липецы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Ново-Дуг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ВЛ 10кВ 1014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205 ВЛ 10 кВ 1014 ПС 35/10кВ Липе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Ново-Дуг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ВЛ 10кВ 1014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202 ВЛ 10кВ 1014 ПС 35/10кВ  Липе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Липецы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СШ-10кВ ПС 35/10кВ Липецы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Ново-Дуг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10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205 ВЛ 10 кВ 1014 ПС 35/10кВ Липе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Ново-Дуг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ВЛ 10кВ 1014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202 ВЛ 10кВ 1014 ПС 35/10кВ  Липе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Тесо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СШ-10кВ ПС 35/10кВ Тесово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Ново-Дуг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10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40кВа Болтилово ВЛ1005 ПС Тес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Ново-Дугинский РЭС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ВЛ 10кВ 1005 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40кВа Тесово-13 ВЛ1005 ПС Тес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Тесо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СШ-10кВ ПС 35/10кВ Тес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Ново-Дугинский РЭ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ВЛ 10кВ 1005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40кВа Болтилово ВЛ1005 ПС Тес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Ново-Дуг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ВЛ 10кВ 1005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40кВа Тесово-13 ВЛ1005 ПС Тес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СШ-10кВ ПС 35/10кВ Тесо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Новодугинский 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ТП-250кВа Тесово-3 ВЛ-1009 ПС Тес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Новодугинский 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50кВа Тесово-6 ВЛ1009 ПС Тес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Хотько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1СШ-10кВ ПС 35/10кВ Хотьково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Сыче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1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ЗТП-630/630кВа №3 Дугино ВЛ1002 ПС Хоть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Сыче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1005 П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131 ВЛ-1005 ПС Хоть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Хотько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1СШ-10кВ ПС 35/10кВ Хотьково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Сыче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ВЛ 10кВ №1002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ЗТП-630/630кВа №3 Дугино ВЛ1002 ПС Хоть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Сыче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ВЛ 10кВ №1005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131 ВЛ-1005 ПС Хоть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ПС 110/35/10 кВ Субботник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Сычёвский 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ВЛ 10кВ №1003 ПС Субботн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60кВа Ноздринка ВЛ1003 ПС Субботн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М, введен  (115±9x1.78) 10.2±0.2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Сычёвский 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ВЛ 10кВ №1003 ПС Субботн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00кВа Субботн.-5 ВЛ1003 ПС Субботн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Сычёвский 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ВЛ 10кВ №1008 ПС Субботн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630 кВа Соколино-1ВЛ 1008 ПС Суббот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М, введен  (115±9x1.78) 10.2±0.2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Сычёвский 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ВЛ 10кВ №1008 ПС Субботн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00кВа Ярыгино ВЛ-1008 ПС Суббот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110/35/10 кВ Сычёвк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Сычёвский 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-10 кВ №1001 ПС Сыче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630кВа Николаев.-3 ВЛ1001 ПС Сыче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М, введен  (115±9x1.78) 10.2±0.2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Сычёвский 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1021 ПС Сычё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ЗТП-250/400 №10 ВЛ-1021 ПС Сыче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Сычёвский 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1004 ПС Сычё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60кВа ул.Загородн. ВЛ1004 ПС Сычев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М, введен  (115±9x1.78) 10.2±0.2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Сычёвский 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1020 ПС Сычё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ЗТП-250кВа №16 ВЛ-1020 ПС Сыче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Аврор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Сычёвский 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1001 ПС Авро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ТП-100кВа Сидорово-1 ВЛ-1001 Пс Авр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Сычёвский 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03 ПС Авро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-093  ВЛ-1003 ПС Авр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Луки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Сычёвский 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ВЛ-10кВ № 01 ПС Лук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095 ВЛ-1001 ПС Лук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Сычёвский 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ВЛ-10кВ № 01 ПС Лук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097 ВЛ-1001 ПС Лук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Сычёвский 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1017 ПС Лук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400кВа Торопчино-2 ВЛ-1017 ПС Лук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Сычёвский 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1017 ПС Лук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60кВа Борщевка ВЛ-1017 ПС Лук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Суторми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Сычевский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06 ПС Суторм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080 ВЛ-1006 ПС Суторм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Сычевский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04 ПС Суторм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066 ВЛ-1004 ПС Суторм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Сычевский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14 ПС Суторм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061 ВЛ-1014 ПС Суторм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Сычевский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14 ПС Суторм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057  ВЛ-1014 ПС Суторм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Каравае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2СШ-10кВ ПС 35/10кВ Караваево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Сыче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ВЛ 10кВ №1016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63кВа Пызино ВЛ-1016 ПС Карава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Сыче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10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250кВа Юшино-2 ВЛ-1016 ПС Карава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Каравае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2СШ-10кВ ПС 35/10кВ Караваево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Сыче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ВЛ 10кВ №1016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63кВа Пызино ВЛ-1016 ПС Карава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Сычев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10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250кВа Юшино-2 ВЛ-1016 ПС Каравае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110/10 кВ Угр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Угра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1004 ПС Уг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180 (д.Комбайн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Н, введен  (115±9x1.78) 10.5±0.15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Угра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1004 ПС Уг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250кВа Луги-2 ВЛ-1004 ПС Уг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Угра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1017 ПС Уг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40кВа Судаково ВЛ-1017 ПС Уг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Н, введен  (115±9x1.78) 10.5±0.15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Угра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1017 ПС Уг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МТП-63кВа Заря ВЛ-1017 ПС Уг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10/35/10 кВ Всходы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Угра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1013 ПС Вс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60кВа Ключи ВЛ-1013 ПС В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Угра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1015 ПС Вс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0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Угра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1008 ПС Вс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60кВа Арнишецы-3 ВЛ-1008 ПС В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Угра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1010 ПС Вс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МТП-250кВа Всходы-1 ВЛ-1010 ПС В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110/35/10 кВ Знаменк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Угра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1010 ПС Знамен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МТП-100кВа Шипуны ВЛ-1010 ПС Знамен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Н, введен  (115±9x1.78) 10.5±0.15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Угра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1012 ПС Знамен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60кВа Жолобово ВЛ-1012 ПС Знамен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Угра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1024 ПС Знамен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63кВа Сафоново ВЛ-1024 ПС Знамен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Н, введен  (115±9x1.78) 10.5±0.15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Угра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1024 ПС Знамен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315 (д.Дрожжино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110/10 кВ Екимцев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Угра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 Слободка-3 ВЛ1002 ПС Екимце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Угра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 Слободка-1 ВЛ1002 ПС Екимце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Баскаковк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Угра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1001 ПС Баскак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284 (д.Ключик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Угра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1001 ПС Баскак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287 (д.Селищ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Захарьевско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Угра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ВЛ 10кВ №1006 ПС Захарьевск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63кВа Захарьев.-3 ВЛ1006 ПС Захарье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Угра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ВЛ 10кВ №1003 ПС Захарьевск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60кВа Буда ВЛ-1003 ПС Захарьев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Темки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емк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1002 ПС Тёмк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Н, введен  (115±9x1.78) 10.3±0.15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емк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1001 ПС Тёмк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емк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1025 ПС Тёмк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МТП-63кВа Поляны ВЛ-1025 ПС Темк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РТ-1Н, введен  (115±9x1.78) 10.3±0.15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емк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1025 ПС Тёмк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160кВа Левкино-1  ВЛ-1025 ПС Темк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Кики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емк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1002 ПС Кик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40кВа Бариново ВЛ-1002 ПС Кик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емк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Л 10кВ №1005 ПС Кик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63кВа Кикино-1 ВЛ-1005 ПС Кик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с.ш.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емк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1011 ПС Кик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ТП-100кВа Науменки ВЛ-1011 ПС Кик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емк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1014 ПС Кик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Бекри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СШ-10кВ ПС 35/10кВ Бекрино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емк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ВЛ 10кВ №1013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173  ВЛ-1013 ПС Бекр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емк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ВЛ 10кВ №1013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30кВа Юртово ВЛ-1013 ПС Бекр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С 35/10 кВ Бекрин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СШ-10кВ ПС 35/10кВ Бекрино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емк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Л 10кВ №10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П 173  ВЛ-1013 ПС Бекр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емкинский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ВЛ 10кВ №1013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sz w:val="20"/>
              </w:rPr>
              <w:t>КТП-30кВа Юртово ВЛ-1013 ПС Бекр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3"/>
        <w:tabs>
          <w:tab w:val="clear" w:pos="720"/>
          <w:tab w:val="left" w:pos="1134" w:leader="none"/>
        </w:tabs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tabs>
          <w:tab w:val="clear" w:pos="720"/>
          <w:tab w:val="left" w:pos="1134" w:leader="none"/>
        </w:tabs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tabs>
          <w:tab w:val="clear" w:pos="720"/>
          <w:tab w:val="left" w:pos="113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МиКЭ – главный метролог </w:t>
        <w:tab/>
        <w:tab/>
        <w:tab/>
        <w:t>_________А.Г. Чупахин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76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9.05pt;mso-wrap-distance-right:9.05pt;mso-wrap-distance-top:0pt;mso-wrap-distance-bottom:0pt;margin-top:0.05pt;mso-position-vertical-relative:text;margin-left:24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111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8" w:hanging="0"/>
      <w:jc w:val="center"/>
      <w:outlineLvl w:val="1"/>
    </w:pPr>
    <w:rPr>
      <w:rFonts w:ascii="Univers" w:hAnsi="Univers" w:cs="Univer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1">
    <w:name w:val="Заголовок 2 Знак1"/>
    <w:qFormat/>
    <w:rPr>
      <w:rFonts w:ascii="Univers" w:hAnsi="Univers" w:cs="Univers"/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color w:val="FF0000"/>
      <w:sz w:val="24"/>
      <w:szCs w:val="24"/>
    </w:rPr>
  </w:style>
  <w:style w:type="character" w:styleId="8">
    <w:name w:val="Заголовок 8 Знак"/>
    <w:qFormat/>
    <w:rPr>
      <w:b/>
      <w:sz w:val="28"/>
    </w:rPr>
  </w:style>
  <w:style w:type="character" w:styleId="9">
    <w:name w:val="Заголовок 9 Знак"/>
    <w:qFormat/>
    <w:rPr>
      <w:sz w:val="24"/>
    </w:rPr>
  </w:style>
  <w:style w:type="character" w:styleId="Style6">
    <w:name w:val="Основной текст Знак"/>
    <w:qFormat/>
    <w:rPr>
      <w:sz w:val="26"/>
    </w:rPr>
  </w:style>
  <w:style w:type="character" w:styleId="Style7">
    <w:name w:val="комментарий"/>
    <w:qFormat/>
    <w:rPr>
      <w:b/>
      <w:bCs/>
      <w:i/>
      <w:iCs/>
      <w:sz w:val="28"/>
      <w:szCs w:val="28"/>
    </w:rPr>
  </w:style>
  <w:style w:type="character" w:styleId="Style8">
    <w:name w:val="Основной текст с отступом Знак"/>
    <w:qFormat/>
    <w:rPr>
      <w:sz w:val="26"/>
    </w:rPr>
  </w:style>
  <w:style w:type="character" w:styleId="Style9">
    <w:name w:val="Верхний колонтитул Знак"/>
    <w:qFormat/>
    <w:rPr>
      <w:sz w:val="2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sz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_"/>
    <w:qFormat/>
    <w:rPr>
      <w:sz w:val="22"/>
      <w:szCs w:val="22"/>
      <w:shd w:fill="FFFFFF" w:val="clear"/>
    </w:rPr>
  </w:style>
  <w:style w:type="character" w:styleId="FranklinGothicMedium">
    <w:name w:val="Основной текст + Franklin Gothic Medium;Курсив"/>
    <w:qFormat/>
    <w:rPr>
      <w:rFonts w:ascii="Franklin Gothic Medium" w:hAnsi="Franklin Gothic Medium" w:eastAsia="Franklin Gothic Medium" w:cs="Franklin Gothic Medium"/>
      <w:i/>
      <w:iCs/>
      <w:sz w:val="22"/>
      <w:szCs w:val="22"/>
      <w:shd w:fill="FFFFFF" w:val="clear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sz w:val="10"/>
      <w:szCs w:val="1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0"/>
      </w:numPr>
      <w:autoSpaceDE w:val="false"/>
      <w:spacing w:before="240" w:after="60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2">
    <w:name w:val="Основной текст с отступом 3"/>
    <w:basedOn w:val="Normal"/>
    <w:qFormat/>
    <w:pPr>
      <w:spacing w:before="120" w:after="0"/>
      <w:ind w:firstLine="709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4">
    <w:name w:val="Основной текст2"/>
    <w:basedOn w:val="Normal"/>
    <w:qFormat/>
    <w:pPr>
      <w:shd w:fill="FFFFFF" w:val="clear"/>
      <w:spacing w:lineRule="exact" w:line="269"/>
      <w:ind w:hanging="560"/>
    </w:pPr>
    <w:rPr>
      <w:sz w:val="22"/>
      <w:szCs w:val="22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160" w:hanging="0"/>
      <w:jc w:val="center"/>
      <w:textAlignment w:val="baseline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2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1">
    <w:name w:val="Body Text 21"/>
    <w:basedOn w:val="Normal"/>
    <w:qFormat/>
    <w:pPr>
      <w:ind w:firstLine="709"/>
      <w:jc w:val="both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righ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437"/>
    </w:pPr>
    <w:rPr>
      <w:sz w:val="24"/>
      <w:szCs w:val="24"/>
    </w:rPr>
  </w:style>
  <w:style w:type="paragraph" w:styleId="12">
    <w:name w:val="Без интервала1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0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0"/>
      <w:u w:val="single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0"/>
      <w:u w:val="single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0"/>
      <w:u w:val="single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0"/>
    </w:rPr>
  </w:style>
  <w:style w:type="paragraph" w:styleId="Style2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</w:rPr>
  </w:style>
  <w:style w:type="paragraph" w:styleId="Xl78">
    <w:name w:val="xl78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spacing w:before="100" w:after="10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Font7">
    <w:name w:val="font7"/>
    <w:basedOn w:val="Normal"/>
    <w:qFormat/>
    <w:pPr>
      <w:suppressAutoHyphens w:val="false"/>
      <w:spacing w:before="100" w:after="100"/>
      <w:textAlignment w:val="auto"/>
    </w:pPr>
    <w:rPr>
      <w:color w:val="FF0000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18"/>
      <w:szCs w:val="18"/>
    </w:rPr>
  </w:style>
  <w:style w:type="paragraph" w:styleId="Xl150">
    <w:name w:val="xl150"/>
    <w:basedOn w:val="Normal"/>
    <w:qFormat/>
    <w:pPr>
      <w:suppressAutoHyphens w:val="false"/>
      <w:spacing w:before="100" w:after="100"/>
      <w:jc w:val="center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.письма без банк.рекв.ЦЭС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9:13:00Z</dcterms:created>
  <dc:creator>Bondareva_E</dc:creator>
  <dc:description/>
  <cp:keywords/>
  <dc:language>en-US</dc:language>
  <cp:lastModifiedBy>1</cp:lastModifiedBy>
  <cp:lastPrinted>2015-05-06T14:54:00Z</cp:lastPrinted>
  <dcterms:modified xsi:type="dcterms:W3CDTF">2017-01-12T08:32:00Z</dcterms:modified>
  <cp:revision>12</cp:revision>
  <dc:subject/>
  <dc:title>Бл.письма без банк.реквизитов</dc:title>
</cp:coreProperties>
</file>