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– главный инженер филиала ОАО «МРСК Центра» - «Липецкэнерго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А.А.Корнил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«_____»                    2015г.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стендов для механических испытаний средств защиты, средств подъема и такелажных средств для нужд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филиала ОАО «МРСК Центра» - «Липецкэнерго»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: стенд для механических (статических) испытаний средств защиты, средств подъема и такелажных средств для работы на высоте и верхолазных работах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ласть применения и назначения: стенд предназначен для механических испытаний переносных лестниц (металлических, деревянных, стеклопластиковых) длиной до 5 метров, удерживающих привязей (поясов предохранительных) и стропов к ним, когтей и лаз всех видов, лямочных удерживающих привязей.</w:t>
      </w:r>
    </w:p>
    <w:p>
      <w:pPr>
        <w:pStyle w:val="Style23"/>
        <w:ind w:firstLine="709"/>
        <w:jc w:val="both"/>
        <w:rPr/>
      </w:pPr>
      <w:r>
        <w:rPr>
          <w:color w:val="000000"/>
          <w:sz w:val="28"/>
          <w:szCs w:val="28"/>
        </w:rPr>
        <w:t>1.3. На каждый стенд должен поставляться документация:</w:t>
      </w:r>
    </w:p>
    <w:p>
      <w:pPr>
        <w:pStyle w:val="Style23"/>
        <w:numPr>
          <w:ilvl w:val="0"/>
          <w:numId w:val="2"/>
        </w:numPr>
        <w:ind w:left="709" w:firstLine="284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Style23"/>
        <w:numPr>
          <w:ilvl w:val="0"/>
          <w:numId w:val="2"/>
        </w:numPr>
        <w:ind w:left="709" w:firstLine="284"/>
        <w:rPr/>
      </w:pPr>
      <w:r>
        <w:rPr>
          <w:sz w:val="28"/>
          <w:szCs w:val="28"/>
        </w:rPr>
        <w:t>руководство по сборке и эксплуатации со схемами испытаний;</w:t>
      </w:r>
    </w:p>
    <w:p>
      <w:pPr>
        <w:pStyle w:val="Style23"/>
        <w:numPr>
          <w:ilvl w:val="0"/>
          <w:numId w:val="2"/>
        </w:numPr>
        <w:ind w:left="709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ротокол заводских испытаний стенда.</w:t>
      </w:r>
    </w:p>
    <w:p>
      <w:pPr>
        <w:pStyle w:val="Style23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4.</w:t>
      </w:r>
      <w:r>
        <w:rPr>
          <w:sz w:val="28"/>
          <w:szCs w:val="28"/>
        </w:rPr>
        <w:t xml:space="preserve"> Количество стендов для поставки  - 2 комплекта.</w:t>
      </w:r>
    </w:p>
    <w:p>
      <w:pPr>
        <w:pStyle w:val="Style23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ИЕ ТРЕБОВАНИЯ К </w:t>
      </w:r>
      <w:r>
        <w:rPr>
          <w:b/>
          <w:sz w:val="26"/>
        </w:rPr>
        <w:t>ПОСТАВЛЯЕМОЙ ПРОДУКЦИ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2.1. Стенд для механических испытаний должен состоять из сварной металлической сборно-разборной рамы, стоек и балок, выполненных из металлической профильной трубы с установленным на них оборудованием. 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2. Для создания нагрузки от 0,1 до 10 кН служит лебедка с ручным управлением на максимальную нагрузку до 10 кН. Лебедка имеет шарнирное соединение с динамометром, трос лебедки должен иметь крюк с запорным устройством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3. Для измерения испытательной нагрузки, прикладываемой к объекту испытания, должен быть установлен механический динамометр со шкалой деления до 10 кН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4. В составе стенда должна быть смонтирована конструкция, служащая для закрепления испытываемых когтей (лазов) монтерских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5. Для изменения направления испытательной нагрузки на конструкциях стенда должны быть установлены поворотные ролик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6. Должно быть предусмотрено защитное сетчатое ограждение стенда для защиты обслуживающего персонала от травм при возможном разлете частей объектов испытания при их разрушени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7. Все элементы конструкции стенда должны выдерживать нагрузку не менее 10 кН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 состав стенда должен входит </w:t>
      </w:r>
      <w:r>
        <w:rPr>
          <w:rStyle w:val="S4"/>
          <w:sz w:val="28"/>
          <w:szCs w:val="28"/>
        </w:rPr>
        <w:t xml:space="preserve">стальной манекен для испытаний удерживающих систем, </w:t>
      </w:r>
      <w:r>
        <w:rPr>
          <w:sz w:val="28"/>
          <w:szCs w:val="28"/>
        </w:rPr>
        <w:t>привязей и стропов для рабочего позиционирования и ограничения движения,</w:t>
      </w:r>
      <w:r>
        <w:rPr>
          <w:rStyle w:val="S4"/>
          <w:sz w:val="28"/>
          <w:szCs w:val="28"/>
        </w:rPr>
        <w:t xml:space="preserve"> страховочных привязей, предохранительных монтажных поясов с наплечными и набедренными лямками, а также других видов поясов и ремней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2.9. Испытания, проводимые при помощи стендов, должны удовлетворять требованиям следующих документов: </w:t>
      </w:r>
    </w:p>
    <w:p>
      <w:pPr>
        <w:pStyle w:val="Style23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ГОСТ Р 12.4.206-99 «Средства индивидуальной защиты от падения с высоты. Методы испытаний»;</w:t>
      </w:r>
    </w:p>
    <w:p>
      <w:pPr>
        <w:pStyle w:val="Style23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у стандарту ЕН 364-92 «Индивидуальные средства защиты от падения с высоты. Методы испытаний»;</w:t>
      </w:r>
    </w:p>
    <w:p>
      <w:pPr>
        <w:pStyle w:val="Style23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национальному стандарту ГОСТ Р ЕН 358-2008 «Средства индивидуальной защиты от падения с высоты. Привязи и стропы для удержания и позиционирования. Общие технические требования. Методы испытаний».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  <w:t>2.10. Стенды должны быть сборно-разборными и устанавливаться как в помещениях, так и на специальных площадках вне помещений. Рабочее положение испытательного стенда – горизонтальное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онструктивно стенды должны позволять проведение испытаний самих стендов (самоконтроль), нагрузкой 1,25 от номинальной нагрузки эксплуатационных испытаний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На конструкции каждого стенда должна быть закреплена заводская табличка с заводским номером и техническими характеристиками стенд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ОСТАВКИ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авка готовых изделий производится </w:t>
      </w:r>
      <w:r>
        <w:rPr>
          <w:sz w:val="28"/>
          <w:szCs w:val="28"/>
          <w:u w:val="single"/>
        </w:rPr>
        <w:t>в течение 30 рабочих дней</w:t>
      </w:r>
      <w:r>
        <w:rPr>
          <w:sz w:val="28"/>
          <w:szCs w:val="28"/>
        </w:rPr>
        <w:t xml:space="preserve"> после подписания договор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орма и порядок оплаты: безналичный расчет в течение 30 рабочих дней после поставки на склад Заказчика. Поставка продукции осуществляется транспортом Поставщика на Центральный склад филиала ОАО «МРСК Центра» – «Липецкэнерго» по адресу: г. Липецк, с. Подгорное, ПС «Правобережная»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3.3. При поставке продукции, не отвечающей требованиям ТЗ, некомплектной, повреждённой при транспортировке и т.п., замена производится за счет организации-поставщика. 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Начальник УПБ и ПК                                                                 М.В. 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Исп. Начальник УПБ и ПК </w:t>
      </w:r>
    </w:p>
    <w:p>
      <w:pPr>
        <w:pStyle w:val="Normal"/>
        <w:rPr/>
      </w:pPr>
      <w:r>
        <w:rPr>
          <w:sz w:val="16"/>
        </w:rPr>
        <w:t xml:space="preserve">М.В. Яшин </w:t>
      </w:r>
    </w:p>
    <w:p>
      <w:pPr>
        <w:pStyle w:val="Normal"/>
        <w:rPr>
          <w:sz w:val="16"/>
        </w:rPr>
      </w:pPr>
      <w:r>
        <w:rPr>
          <w:sz w:val="16"/>
        </w:rPr>
        <w:t>т. (4742)  42-85-53</w:t>
      </w:r>
    </w:p>
    <w:p>
      <w:pPr>
        <w:pStyle w:val="Normal"/>
        <w:rPr/>
      </w:pPr>
      <w:r>
        <w:rPr>
          <w:sz w:val="16"/>
        </w:rPr>
        <w:t>т. 8-980-358-81-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alMath1 BT;Symbol" w:hAnsi="UniversalMath1 BT;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09:00Z</dcterms:created>
  <dc:creator>ALEXANDER FINKEL</dc:creator>
  <dc:description/>
  <dc:language>en-US</dc:language>
  <cp:lastModifiedBy>Бронников Никита Юрьевич</cp:lastModifiedBy>
  <cp:lastPrinted>2013-06-14T15:32:00Z</cp:lastPrinted>
  <dcterms:modified xsi:type="dcterms:W3CDTF">2015-06-05T11:09:00Z</dcterms:modified>
  <cp:revision>2</cp:revision>
  <dc:subject/>
  <dc:title>“Утверждаю”</dc:title>
</cp:coreProperties>
</file>