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А.А.Чутков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«____» _____________ 2017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ого объекта 10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7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ого объекта 10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но-монтажные работы (поставка кабеля и прочих материалов в соответствии с проектом, выполнение всего перечня монтажных, пусконаладочных работ, приемосдаточных испытаний, сдача в эксплуатацию КЛ-10 кВ, обеспечение гарантийных обязательств в соответствии с контрактными условиями).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кончания земляных работ и восстановления асфальтобетонного покрытия тротуаров, автомобильных дорог, благоустройства внутриквартальных территорий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ой КЛ-10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КЛ-10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КЛ-10 кВ в г.Костроме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КЛ-10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КЛ-10 кВ, от кустарника и мелколесья выполняется в объемах, согласно разработанного проекта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КЛ-10 кВ с предоставлением протоколов испытаний и измерений в Городско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КЛ-10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Л-10 кВ предоставить исполнительный чертеж трассы с описанием местоположения реперов, точек закрепления трассы с указанием мест установки соединительных муфт выполненный в масштабе 1:500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до 29.09.2017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ой КЛ-10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оз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КЛ-10 кВ предусмотренные к реконструкции </w:t>
      </w:r>
      <w:r>
        <w:rPr>
          <w:sz w:val="24"/>
          <w:szCs w:val="24"/>
        </w:rPr>
        <w:t>в г.Костроме Костромской области</w:t>
      </w:r>
      <w:r>
        <w:rPr>
          <w:bCs/>
          <w:sz w:val="24"/>
          <w:szCs w:val="24"/>
        </w:rPr>
        <w:t xml:space="preserve"> в ИПР 2017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720" w:hanging="5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55"/>
        <w:gridCol w:w="1667"/>
        <w:gridCol w:w="3056"/>
        <w:gridCol w:w="1536"/>
        <w:gridCol w:w="1834"/>
        <w:gridCol w:w="2049"/>
        <w:gridCol w:w="1806"/>
      </w:tblGrid>
      <w:tr>
        <w:trPr>
          <w:tblHeader w:val="true"/>
          <w:trHeight w:val="8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Э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ного пункта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рое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ка кабел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строительной длины линии, м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кладка методом ГНБ в ПНД трубе, м 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острома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Л–10 кВ ф.10-04 и ф.10-08 от ПС «Южная» до РП–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200-1115-</w:t>
            </w:r>
            <w:r>
              <w:rPr>
                <w:color w:val="000000"/>
                <w:sz w:val="24"/>
                <w:szCs w:val="24"/>
              </w:rPr>
              <w:t>ПЗ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Бл 3х24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3 м. в один каб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 КЛ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 м. в один каб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 КЛ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%. </w:t>
      </w:r>
    </w:p>
    <w:p>
      <w:pPr>
        <w:pStyle w:val="TextBodyIndent"/>
        <w:tabs>
          <w:tab w:val="clear" w:pos="708"/>
          <w:tab w:val="left" w:pos="1134" w:leader="none"/>
        </w:tabs>
        <w:ind w:left="284" w:firstLine="425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284" w:firstLine="425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 CYR" w:hAnsi="Arial CYR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4:00Z</dcterms:created>
  <dc:creator>Ерёмин</dc:creator>
  <dc:description/>
  <cp:keywords/>
  <dc:language>en-US</dc:language>
  <cp:lastModifiedBy>Бебенин Игорь Николаевич</cp:lastModifiedBy>
  <cp:lastPrinted>2016-04-04T17:23:00Z</cp:lastPrinted>
  <dcterms:modified xsi:type="dcterms:W3CDTF">2017-05-05T07:47:00Z</dcterms:modified>
  <cp:revision>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