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7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А.А.Чутк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17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на выполнение реконструкции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сетевых объектов 0,4 кВ филиала ПАО «МРСК Центра» - «Костромаэнерго»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 рамках ИПР 2017 года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Реконструкция электросетевых объектов 0,4 кВ должна производиться в полном соответствии с проект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1 «Организация строительства». Актуализированная редакция СНиП 12-01-2004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ультивация земли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реконструируемых ВЛ 0,4 кВ приведены в 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ВЛ 0,4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ВЛ 0,4 кВ в н.п. Красносельского и Нерехтского района Костромской области, согласно разработанных проектов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ВЛ 0,4 кВ акты формы КС-11) и передает ее Заказчику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8 Расчистка трассы ВЛ 0,4 кВ, от кустарника и мелколесья выполняется в объемах, согласно разработанных проектов, в том числе с валкой деревьев, корчевкой пней с последующим вывозом и утилизацией, с последующим проведением благоустройства данных территори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9 Проведение необходимых испытаний и измерений на ВЛ 0,4 кВ с предоставлением протоколов испытаний и измерений в Красносельский и Нерехтский районы электрических сетей.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каждог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ВЛ 0,4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ОАО «Россети» «О единой технической политике в электросетевом комплексе», утвержденным приказом № 22 - ЦА от 28.01.2014 г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е необходимые вопросы, связанные с оформлением документов по вырубке трассы ВЛИ 0,4 кВ, Подрядчик реша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Демонтаж существующих ВЛ 0,4 кВ и доставку годных к дальнейшей эксплуатации демонтированных материалов и оборудования на склады РЭС и утилизацию не годных к дальнейшей эксплуатации оборудования выполняется с оформлением в обоих случаях двухсторонним актом между Заказчиком и Подряд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ированное оборудование сетей уличного освещения на реконструируемых воздушных линиях 0,4 кВ подлежит передаче в Красносельский и Нерехтский РЭС с оформлением необходимых приемо-сдаточных документов в течение 5 рабочих дней после окончания работ по демонтажу оборудования уличного освещ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и обратный подвес смежных сетей (ВОЛС, линии связи) при выполнении работ по реконструкции ВЛ-0,4 кВ, расположенные на электросетевых объектах филиала ПАО «МРСК Центра»-«Костромаэнерго» силами подрядной организации не требуется, данные работы выполняются собственником данных сетей. Необходимо уведомить за 10 дней до начала выполнения работ владельца данных сетей о сроках выполнения работ по реконструкции ВЛ-0,4 кВ и лицах ответственных за выполнение работ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роенные объекты должны быть нанесены диспетчерские наименования (установка табличек) – по согласованию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порах ВЛ 0,4 кВ устанавливаются  информационные знаки охранных зон, фон информационного знака белый, кайма и символы черные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ые знаки на опоры для обозначения охранных зон ВЛ 0,4 кВ рекомендуется изготавливать из листового металла или пластического материала толщиной не менее 1 мм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епление информационных знаков: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- к железобетонных опорам лентой сверху и снизу из оцинкованной стали, допускается на железобетонных опорах ВЛ информационные знаки могут быть нанесены непосредственно на поверхность бетона при помощи трафарета (по согласованию с Заказчиком). При этом в качестве фона допускается использовать поверхность бетона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Э 7 изд. для ВЛ до 1 кВ п.2.4.7 на опорах ВЛ на высоте не менее 2 м от земли через 250 м на магистрали ВЛ должны быть установлены (нанесены): порядковый номер опоры; плакаты, на которых указаны расстояния от опоры ВЛ до кабельной линии связи (на опорах, установленных на расстоянии менее 4 м до кабелей связи), ширина охранной зоны и телефон владельца ВЛ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 знаки устанавливаются в плоскости перпендикулярной к оси ВЛ поочередно с правой и левой стороны (на углах поворота - по биссектрисе угла между осями участков линии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аллоконструкции на ВЛ (траверсы, заземляющие проводники и т.д.)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уски заземлений, проложенные открыто, сварочные швы,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, в том числе общий журнал производства работ, журнал входного контроля, специализированные журналы (при необходимости), журнал по форме КС 6-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9.1 Сроки выполнения работ: до 29.09.2017 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2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9.3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  ВЛ 0,4 кВ,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х сетей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Козл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аметры ВЛ 0,4 кВ предусмотренные к реконструкции по </w:t>
      </w:r>
      <w:r>
        <w:rPr>
          <w:sz w:val="24"/>
          <w:szCs w:val="24"/>
        </w:rPr>
        <w:t xml:space="preserve">Красносельскому и Нерехтскому </w:t>
      </w:r>
      <w:r>
        <w:rPr>
          <w:bCs/>
          <w:sz w:val="24"/>
          <w:szCs w:val="24"/>
        </w:rPr>
        <w:t>району в ИПР 2017 год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50" w:type="pct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997"/>
        <w:gridCol w:w="2271"/>
        <w:gridCol w:w="1819"/>
        <w:gridCol w:w="235"/>
        <w:gridCol w:w="1993"/>
      </w:tblGrid>
      <w:tr>
        <w:trPr>
          <w:tblHeader w:val="true"/>
          <w:trHeight w:val="8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а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реконструируемых ВЛ, км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ВЛ-0.4 кВ от КТП №296 ф.№1, 2,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Боровиково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и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ВЛ-0.4 кВ от КТП №264 ф.№1,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Боровиково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и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от ТП № 254 п.Космын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ул.Кооперативная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хтски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ВЛ-0,4 кВ от ТП№313 п.Космыни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ул.Чехова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хтски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ВЛ-0,4 кВ ТП-335 п.Космыни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ул.Кирова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хтски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ВЛ-0,4 кВ от ТП№225 п.Космыни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ул.Комсомольская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7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хтски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ВЛ-0,4 кВ от ТП№293 п.Космыни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ул.Центральная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хтски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МО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ВЛ-0,4 кВ от ТП-11 п.Космыни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ул.Техническая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хтский район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4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right="142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</w:tabs>
        <w:ind w:left="426" w:right="142" w:firstLine="709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4"/>
        <w:gridCol w:w="6039"/>
      </w:tblGrid>
      <w:tr>
        <w:trPr/>
        <w:tc>
          <w:tcPr>
            <w:tcW w:w="8134" w:type="dxa"/>
            <w:tcBorders/>
          </w:tcPr>
          <w:p>
            <w:pPr>
              <w:pStyle w:val="TextBodyIndent"/>
              <w:ind w:left="284" w:hanging="0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начальника управления </w:t>
            </w:r>
          </w:p>
          <w:p>
            <w:pPr>
              <w:pStyle w:val="TextBodyIndent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ьных сетей 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люснин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7:00Z</dcterms:created>
  <dc:creator>Ерёмин</dc:creator>
  <dc:description/>
  <cp:keywords/>
  <dc:language>en-US</dc:language>
  <cp:lastModifiedBy>Бебенин Игорь Николаевич</cp:lastModifiedBy>
  <cp:lastPrinted>2016-03-15T10:00:00Z</cp:lastPrinted>
  <dcterms:modified xsi:type="dcterms:W3CDTF">2017-05-05T07:47:00Z</dcterms:modified>
  <cp:revision>6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