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писке и доставке периодических изданий (журналов, электронных журналов, газет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С момента заключения договора, 01.07.2015г.-31.12.2015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авансовый платеж в размере 100% безналичным расчетом в течение 15 рабочих дней с момента подписа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13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тринадцать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8 34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дцать восемь тысяч триста сорок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51 34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пятьдесят одна тысяча триста сорок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авьяловой Екатерине Ивановне, контактный телефон (4722) 58.15.48, адрес электронной почты  </w:t>
      </w:r>
      <w:hyperlink r:id="rId5">
        <w:r>
          <w:rPr>
            <w:rStyle w:val="InternetLink"/>
          </w:rPr>
          <w:t>Zavyalova.EI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avyalova.E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02T07:36:00Z</dcterms:modified>
  <cp:revision>32</cp:revision>
  <dc:subject/>
  <dc:title>Уведомление о проведении открытого запроса предложений</dc:title>
</cp:coreProperties>
</file>