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ПАО 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>«МРСК Центра» - «Смоленскэнерго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 В.В. Мордыкин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21» октября 2020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стройматериалов (песок, щебень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401</w:t>
      </w:r>
      <w:r>
        <w:rPr>
          <w:b/>
          <w:sz w:val="26"/>
          <w:szCs w:val="26"/>
          <w:lang w:val="en-US"/>
        </w:rPr>
        <w:t>L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Смоленскэнерго» проводит закупку стройматериалов (песок, щебень). Закупка проводится на ремонтно-эксплуатационные нужды и для выполнения договоров технологического присоединения, выполняемых хозяйственным способо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отгрузку материалов в объемах и сроки, указанные в Приложении №1 и №2 к настоящему ТЗ. Места расположения пунктов отгрузки должны находиться на территории города Смоленска и/или Смоленской област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стройматериалов (песок, щебень) должны соответствовать требованиям ГОСТ, указанным в Приложении №1 и №2 к настоящему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Предоставляемая Поставщиком документация должна включать: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предусмотренные к данному виду продукции, указанному в Приложении №1 и №2 к настоящему ТЗ, надлежащим образом подтверждающие соответствие требованиям ГОСТ или Т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грузка материалов, входящих в предмет Договора, должна быть выполнена в сроки, указанные в Приложении №1 и №2 к настоящему Т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закупа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материалы проходят входной контроль, осуществляемый представителями филиала ПАО «МРСК Центра» - «Смоленскэнерго» в местах погрузки. В случае выявления несоответствия отгружаемой продукции с Приложением №1 и №2 к настоящему ТЗ, Поставщик обязан заменить её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оимость продукции должны быть включены все налоги, обязательные платежи, стоимость погрузочных работ, прочие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начальни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равления распределительных сетей      _______________________     В.В. Никитин</w:t>
      </w:r>
    </w:p>
    <w:sectPr>
      <w:type w:val="nextPage"/>
      <w:pgSz w:w="11906" w:h="16838"/>
      <w:pgMar w:left="1276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56:00Z</dcterms:created>
  <dc:creator>seti1</dc:creator>
  <dc:description/>
  <cp:keywords/>
  <dc:language>en-US</dc:language>
  <cp:lastModifiedBy>Скороспелов Алексей Анатольевич</cp:lastModifiedBy>
  <cp:lastPrinted>2020-08-06T08:51:00Z</cp:lastPrinted>
  <dcterms:modified xsi:type="dcterms:W3CDTF">2020-10-30T14:32:00Z</dcterms:modified>
  <cp:revision>10</cp:revision>
  <dc:subject/>
  <dc:title>Утверждаю:</dc:title>
</cp:coreProperties>
</file>