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2939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10-0,4 кВ,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дома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Красина Елена Дмитри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г. Липецк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НТ «Строитель-3», земельный участок №795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36473 </w:t>
            </w:r>
            <w:r>
              <w:rPr>
                <w:sz w:val="22"/>
                <w:szCs w:val="22"/>
              </w:rPr>
              <w:t>от 15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ина Елена 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ящийся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Липецк, СНТ «Строитель-3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20:0021019:105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 опоры 6 кВ, проектируемой по ТЗ №2020/8388 (</w:t>
      </w:r>
      <w:r>
        <w:rPr>
          <w:bCs/>
          <w:sz w:val="24"/>
          <w:szCs w:val="24"/>
        </w:rPr>
        <w:t xml:space="preserve">ВЛ 6 кВ 2-е Опытная Правая ПС 110/6 кВ Тепличная до РУ 10 кВ проектируемой СТП 6/0,4 кВ построить ВЛЗ 6 кВ </w:t>
      </w:r>
      <w:r>
        <w:rPr>
          <w:sz w:val="24"/>
          <w:szCs w:val="24"/>
        </w:rPr>
        <w:t>ориентировочной протяженностью 99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СТП 6/0,4 кВ с силовым трансформатором мощностью 63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СТП 6/0,4 кВ к границе земельного участка Заявителя построить ВЛИ 0,4 кВ ориентировочной протяженностью 160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1.5 и далее до распределительной коробки по п. 2.2.1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одно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0,4 кВ по п. 2.2.1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ВЛИ 0,4 кВ по п. 2.2.1.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6473</w:t>
      </w:r>
      <w:r>
        <w:rPr>
          <w:bCs/>
          <w:sz w:val="24"/>
          <w:szCs w:val="24"/>
        </w:rPr>
        <w:t>.__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6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6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6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6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С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СТ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color w:val="0070C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lang w:eastAsia="en-US"/>
              </w:rPr>
            </w:pPr>
            <w:r>
              <w:rPr>
                <w:rFonts w:eastAsia="Calibri"/>
                <w:b/>
                <w:color w:val="0070C0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Y/</w:t>
            </w:r>
            <w:r>
              <w:rPr>
                <w:rFonts w:eastAsia="Calibri"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: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менее, ШхВхГ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900х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змещения в шкафу средства измерения показателей качества электроэнергии (СИ ПКЭ) размерами не менее 300х300х150 мм (ШхВхГ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тепень защиты по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по ГОСТ 14 254-96, не менее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змещ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/УХЛ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 по 0,4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5 кв.мм до 70 кв.м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каф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ный материал/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 толщиной не менее 2 мм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, автоматическими выключателями отходящих ВЛ с номинальным током в соответствии  с проектом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которая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 (при необходимости)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 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/</w:t>
      </w:r>
      <w:r>
        <w:rPr>
          <w:sz w:val="24"/>
          <w:szCs w:val="24"/>
        </w:rPr>
        <w:t xml:space="preserve"> ПАО «МРСК Центра и Приволжья»</w:t>
      </w:r>
      <w:r>
        <w:rPr>
          <w:bCs/>
          <w:sz w:val="24"/>
          <w:szCs w:val="24"/>
        </w:rPr>
        <w:t>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боры учета электроэнергии должны соответствовать требованиям СТО 34.01-5.1-009-2019 «Приборы учёта электроэнергии. Общие технические требования»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ллектуаль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,10) в соответствии с проектом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-х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2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15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еречень  Т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 шкафа СТП (отсек АСУЭ, отсек силового оборудования)</w:t>
            </w:r>
          </w:p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дин ТС о пропадании напряжения  на любой из фаз на вводе 0,4 кВ - контроль наличия напряжения на вводе 0,4 кВ с применением 3-х фазных реле контроля напряжения</w:t>
            </w:r>
            <w:r>
              <w:rPr>
                <w:sz w:val="24"/>
                <w:szCs w:val="24"/>
              </w:rPr>
              <w:t xml:space="preserve"> (РКН)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/>
              </w:rPr>
              <w:t>Теле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Iа, Ib, Ic, Ua, Ub, Uc, Uср. на вводе 0,4кВ, P, Q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/>
              <w:t>Резервное пит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т блока ионисторов не менее 3 мин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А для </w:t>
            </w: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63</w:t>
            </w:r>
            <w:r>
              <w:rPr/>
              <w:t xml:space="preserve">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 xml:space="preserve">8 </w:t>
            </w:r>
            <w:r>
              <w:rPr/>
              <w:t>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днофазный ПУ сплит прям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змерение активной и реактивной электрической энерги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ласс точности прибора учёта - не хуже чем 2/2. Номинальный (максимальный) ток - 5(60 – 100)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л связи с контроллером – радиочастотны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47:00Z</dcterms:created>
  <dc:creator>Ерёмин</dc:creator>
  <dc:description/>
  <cp:keywords/>
  <dc:language>en-US</dc:language>
  <cp:lastModifiedBy>Бухалова Людмила Николаевна</cp:lastModifiedBy>
  <cp:lastPrinted>2021-06-17T16:18:00Z</cp:lastPrinted>
  <dcterms:modified xsi:type="dcterms:W3CDTF">2021-06-17T13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