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72415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жилого дома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Бобков Алексей Сергее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Тербун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Солдатский сельсовет, с. Солдатское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103547 </w:t>
            </w:r>
            <w:r>
              <w:rPr>
                <w:sz w:val="22"/>
                <w:szCs w:val="22"/>
              </w:rPr>
              <w:t>от 18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бков Алексей Серге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бу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Солдатско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5:0910127:4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(инв. №11412 «ВЛ 0,4кВ ТП 1342 с.Крещенка»)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пролетах опор №15 - №28 фидера №2 ВЛ 0,4 кВ ТП №Т-95/160 кВА выполнить реконструкцию ВЛ 0,4 кВ ориентировочной протяженностью 400 м (с заменой существующего провода на СИП полнофазного исполнения, с заменой опор, с заменой ответвлений к объектам – 11 шт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547</w:t>
      </w:r>
      <w:r>
        <w:rPr>
          <w:bCs/>
          <w:sz w:val="24"/>
          <w:szCs w:val="24"/>
        </w:rPr>
        <w:t>.__)</w:t>
      </w:r>
      <w:r>
        <w:rPr>
          <w:bCs/>
          <w:iCs/>
          <w:sz w:val="24"/>
          <w:szCs w:val="24"/>
        </w:rPr>
        <w:t xml:space="preserve">. На опоре №28 фидера №2 ВЛ 0,4 кВ ТП №Т-95/160 кВА смонтировать мачтовый рубильник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547</w:t>
      </w:r>
      <w:r>
        <w:rPr>
          <w:bCs/>
          <w:sz w:val="24"/>
          <w:szCs w:val="24"/>
        </w:rPr>
        <w:t>.__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</w:t>
      </w:r>
      <w:r>
        <w:rPr>
          <w:bCs/>
          <w:iCs/>
          <w:sz w:val="24"/>
          <w:szCs w:val="24"/>
        </w:rPr>
        <w:t>№28 фидера №2 ВЛ 0,4 кВ ТП №Т-95/160 кВА</w:t>
      </w:r>
      <w:r>
        <w:rPr>
          <w:bCs/>
          <w:sz w:val="24"/>
          <w:szCs w:val="24"/>
        </w:rPr>
        <w:t xml:space="preserve"> смонтировать ответвление до прибора учета электроэнергии по п. 2.2.2.2 и далее до распределительной коробки по п.2.2.2.3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547</w:t>
      </w:r>
      <w:r>
        <w:rPr>
          <w:bCs/>
          <w:sz w:val="24"/>
          <w:szCs w:val="24"/>
        </w:rPr>
        <w:t>.__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>№28 фидера №2 ВЛ 0,4 кВ ТП №Т-95/160 кВ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547</w:t>
      </w:r>
      <w:r>
        <w:rPr>
          <w:bCs/>
          <w:sz w:val="24"/>
          <w:szCs w:val="24"/>
        </w:rPr>
        <w:t>.__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</w:t>
      </w:r>
      <w:r>
        <w:rPr>
          <w:bCs/>
          <w:iCs/>
          <w:sz w:val="24"/>
          <w:szCs w:val="24"/>
        </w:rPr>
        <w:t xml:space="preserve">№28 фидера №2 ВЛ 0,4 кВ ТП №Т-95/16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547</w:t>
      </w:r>
      <w:r>
        <w:rPr>
          <w:bCs/>
          <w:sz w:val="24"/>
          <w:szCs w:val="24"/>
        </w:rPr>
        <w:t>.__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 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/>
      </w:pPr>
      <w:r>
        <w:rPr>
          <w:sz w:val="24"/>
          <w:szCs w:val="24"/>
        </w:rPr>
        <w:t>При реконструкции существующей ВЛ 0,4 кВ необходимо учесть наличие уличного освещения на существующей ВЛ 0,4 кВ (при необходимости предусмотреть демонтаж и монтаж существующих светильников наружного освещения)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существующей ВЛ 0,4 кВ необходимо учесть наличие приборов учета на существующих опорах 0,4 кВ (при необходимости предусмотреть демонтаж и монтаж существующих приборов учета)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мачтовому рубильнику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-2 (4), алюминий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13:00Z</dcterms:created>
  <dc:creator>Ерёмин</dc:creator>
  <dc:description/>
  <cp:keywords/>
  <dc:language>en-US</dc:language>
  <cp:lastModifiedBy>Бухалова Людмила Николаевна</cp:lastModifiedBy>
  <cp:lastPrinted>2021-05-27T11:01:00Z</cp:lastPrinted>
  <dcterms:modified xsi:type="dcterms:W3CDTF">2021-06-21T13:1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