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                                 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2021/43678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«Реконструкция и строительство: </w:t>
      </w:r>
      <w:r>
        <w:rPr>
          <w:sz w:val="26"/>
          <w:szCs w:val="26"/>
          <w:u w:val="single"/>
        </w:rPr>
        <w:t>ЛЭП 0,4 кВ и ВПУ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  <w:r>
        <w:rPr>
          <w:bCs/>
          <w:sz w:val="26"/>
          <w:szCs w:val="26"/>
          <w:u w:val="single"/>
        </w:rPr>
        <w:t xml:space="preserve">строящегося жилого дома с коммунально-бытовыми приборами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(Бугакова Дина Николаевна)</w:t>
      </w:r>
      <w:r>
        <w:rPr>
          <w:sz w:val="26"/>
          <w:szCs w:val="26"/>
          <w:u w:val="single"/>
        </w:rPr>
        <w:t xml:space="preserve">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расположенного по адресу: Липецкая обл., Липецкий район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с/п Большекузьминский сельсовет, с. Большай Кузьминка»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Липецкэнерго» энергопринимающих устройств Заявителя: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97"/>
        <w:gridCol w:w="1797"/>
        <w:gridCol w:w="1522"/>
        <w:gridCol w:w="1659"/>
        <w:gridCol w:w="1249"/>
        <w:gridCol w:w="1395"/>
      </w:tblGrid>
      <w:tr>
        <w:trPr>
          <w:trHeight w:val="10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оговор на технологическое присоедин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ксимальная мощность присоединения, кВ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атегория надеж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ласс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4"/>
                <w:szCs w:val="24"/>
              </w:rPr>
              <w:t xml:space="preserve">42083500 </w:t>
            </w:r>
            <w:r>
              <w:rPr>
                <w:sz w:val="22"/>
                <w:szCs w:val="22"/>
              </w:rPr>
              <w:t>от 16.06.2021 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гакова Дина Николаев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щийся жилой до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Липец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56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пец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с. Большая Кузьминка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48:13:0970139:6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</w:t>
      </w:r>
      <w:r>
        <w:rPr>
          <w:b/>
          <w:bCs/>
          <w:sz w:val="24"/>
          <w:szCs w:val="24"/>
        </w:rPr>
        <w:t>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Реконструкция </w:t>
      </w:r>
      <w:r>
        <w:rPr>
          <w:bCs/>
          <w:sz w:val="24"/>
          <w:szCs w:val="24"/>
          <w:u w:val="single"/>
        </w:rPr>
        <w:t>(инв. №12012592-00 «ВЛ-0,4кВ от КТП-160кВа №124 в с.Б.Кузьминка Липецкий р-он»):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Реконструкция </w:t>
      </w:r>
      <w:r>
        <w:rPr>
          <w:sz w:val="24"/>
          <w:szCs w:val="24"/>
        </w:rPr>
        <w:t xml:space="preserve">ВЛИ 0,4 кВ в части монтажа ответвительной арматуры в сторону проектируемой ВЛИ 0,4 кВ от опоры </w:t>
      </w:r>
      <w:r>
        <w:rPr>
          <w:bCs/>
          <w:iCs/>
          <w:sz w:val="24"/>
          <w:szCs w:val="24"/>
        </w:rPr>
        <w:t xml:space="preserve">№2-7 фидера №1 ВЛИ 0,4 кВ ТП №124/160 кВА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83500</w:t>
      </w:r>
      <w:r>
        <w:rPr>
          <w:bCs/>
          <w:sz w:val="24"/>
          <w:szCs w:val="24"/>
        </w:rPr>
        <w:t xml:space="preserve">.03). 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троительство</w:t>
      </w:r>
      <w:r>
        <w:rPr>
          <w:sz w:val="24"/>
          <w:szCs w:val="24"/>
          <w:u w:val="single"/>
        </w:rPr>
        <w:t>: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</w:t>
      </w:r>
      <w:r>
        <w:rPr>
          <w:sz w:val="24"/>
          <w:szCs w:val="24"/>
        </w:rPr>
        <w:t xml:space="preserve">опоры </w:t>
      </w:r>
      <w:r>
        <w:rPr>
          <w:bCs/>
          <w:iCs/>
          <w:sz w:val="24"/>
          <w:szCs w:val="24"/>
        </w:rPr>
        <w:t xml:space="preserve">№2-7 фидера №1 ВЛИ 0,4 кВ ТП №124/160 кВА </w:t>
      </w:r>
      <w:r>
        <w:rPr>
          <w:sz w:val="24"/>
          <w:szCs w:val="24"/>
        </w:rPr>
        <w:t>к границе земельного участка Заявителя построить ВЛИ 0,4 кВ ориентировочной протяженностью 270 м. Концевая опора участка ВЛИ 0,4 кВ должна располагаться не далее 15 метров от границы земельного участка Заявителя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83500</w:t>
      </w:r>
      <w:r>
        <w:rPr>
          <w:bCs/>
          <w:sz w:val="24"/>
          <w:szCs w:val="24"/>
        </w:rPr>
        <w:t>.01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опоры проектируемой ВЛИ 0,4 кВ смонтировать ответвление до прибора учета электроэнергии по п. 2.2.2.3 и далее до распределительной коробки по п. 2.2.2.4 </w:t>
      </w:r>
      <w:r>
        <w:rPr>
          <w:sz w:val="24"/>
          <w:szCs w:val="24"/>
        </w:rPr>
        <w:t>ориентировочной протяженностью 2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83500</w:t>
      </w:r>
      <w:r>
        <w:rPr>
          <w:bCs/>
          <w:sz w:val="24"/>
          <w:szCs w:val="24"/>
        </w:rPr>
        <w:t>.02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Установить трехфазный прибор учета электроэнергии 0,4 кВ прямого включения класса точности не ниже 1.0 на опоре по п. 2.2.2.1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83500</w:t>
      </w:r>
      <w:r>
        <w:rPr>
          <w:bCs/>
          <w:sz w:val="24"/>
          <w:szCs w:val="24"/>
        </w:rPr>
        <w:t>.04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Смонтировать распределительную коробку с коммутационным аппаратом, оснащенным защитой от короткого замыкания и перегрузки в электрической сети на концевой опоре по п. 2.2.2.1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83500</w:t>
      </w:r>
      <w:r>
        <w:rPr>
          <w:bCs/>
          <w:sz w:val="24"/>
          <w:szCs w:val="24"/>
        </w:rPr>
        <w:t>.05).</w:t>
      </w:r>
    </w:p>
    <w:p>
      <w:pPr>
        <w:pStyle w:val="Style18"/>
        <w:suppressAutoHyphens w:val="false"/>
        <w:spacing w:before="0" w:after="0"/>
        <w:ind w:left="71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</w:t>
      </w:r>
      <w:r>
        <w:rPr>
          <w:iCs/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особо охраняемых территорий, землям водного фонда - направление заявления в соответствующее ведомство (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  в формате,  актуальном  на момент внесения сведений о границах 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4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хемы нормального режима фидеров сети 0,4 кВ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/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4"/>
          <w:szCs w:val="24"/>
        </w:rPr>
        <w:t>утверждённые приказом «МРСК Центра» №12-ЦА от 20.01.2016 г.</w:t>
      </w:r>
      <w:r>
        <w:rPr>
          <w:bCs/>
          <w:sz w:val="24"/>
          <w:szCs w:val="24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</w:t>
      </w:r>
      <w:r>
        <w:rPr>
          <w:bCs/>
          <w:iCs/>
          <w:color w:val="0070C0"/>
          <w:sz w:val="24"/>
          <w:szCs w:val="24"/>
        </w:rPr>
        <w:t>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 xml:space="preserve">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едомости объемов работ (строительно-монтажных и пуско-наладочных); Предусмотреть разделение объемов работ в ведомости на: 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реконструкцию,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новое строительство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е с составом работ по п.2.2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Основные требования к ВЛ 0,4 кВ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ИП-2 (на магистральных участках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/ дерево/ 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пределить проектом в соответствии с существующей ВЛ 0,4 кВ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color w:val="0070C0"/>
                <w:sz w:val="24"/>
                <w:szCs w:val="24"/>
                <w:lang w:eastAsia="ru-RU"/>
              </w:rPr>
            </w:pPr>
            <w:r>
              <w:rPr>
                <w:color w:val="0070C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, обеспечить соблюдение нормированных показателей качества э/энергии в точке подключения (с учетом информации о текущем качестве э/э в узле подключения)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прибору учета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Трехфазный ПУ сплит прямого включ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ноготарифный, интервальный, измерение активной и реактивной электрической энергии в прямом и обратном направлениях. Счётчик должен быть оборудован удаленным дисплеем для отображения информации. Связь между ними осуществляется по радиочастотному канал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 точности не ниже чем 1/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минальный (максимальный) ток – 5(60-100) 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сертификации (действующее свидетельство о внесении в Федеральный информационный фонд по обеспечению единства измерений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действующего свидетельства о поверк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поверочный интервал не менее 16 л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ий срок службы не менее 30 л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ж/б опоре воздушной линии на высоте не ниже 3,5м.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дача данн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вместимость с ПО Пирамида Сети;</w:t>
      </w:r>
    </w:p>
    <w:p>
      <w:pPr>
        <w:pStyle w:val="Normal"/>
        <w:rPr/>
      </w:pPr>
      <w:r>
        <w:rPr>
          <w:sz w:val="24"/>
          <w:szCs w:val="24"/>
        </w:rPr>
        <w:t>- скорость обмена не ниже 9600 бод;</w:t>
      </w:r>
    </w:p>
    <w:p>
      <w:pPr>
        <w:pStyle w:val="Normal"/>
        <w:rPr/>
      </w:pPr>
      <w:r>
        <w:rPr>
          <w:sz w:val="24"/>
          <w:szCs w:val="24"/>
        </w:rPr>
        <w:t>- канал связи с контроллером – радиочастотный/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протокола обмена СПОДЭС;</w:t>
      </w:r>
    </w:p>
    <w:p>
      <w:pPr>
        <w:pStyle w:val="Normal"/>
        <w:rPr/>
      </w:pPr>
      <w:r>
        <w:rPr>
          <w:sz w:val="24"/>
          <w:szCs w:val="24"/>
        </w:rPr>
        <w:t xml:space="preserve">- наличие независимого интерфейса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.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ащ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журнала событий, статусного журнал, журнал качества электроэнерг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фили данных на интервалах 30, 60 ми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хранение данных в 30 мин интервалах в памяти счетчика не менее 120 сут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датчика магнитного поля с записью события в журна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электронная пломба корпуса и крышки клеммной колодки.</w:t>
      </w:r>
    </w:p>
    <w:p>
      <w:pPr>
        <w:pStyle w:val="Normal"/>
        <w:ind w:firstLine="708"/>
        <w:rPr/>
      </w:pPr>
      <w:r>
        <w:rPr>
          <w:sz w:val="24"/>
          <w:szCs w:val="24"/>
          <w:u w:val="single"/>
        </w:rPr>
        <w:t>Дополнительно</w:t>
      </w:r>
      <w:r>
        <w:rPr>
          <w:sz w:val="24"/>
          <w:szCs w:val="24"/>
        </w:rPr>
        <w:t>: Не допускается работа автономных источников питания параллельно с сетью сетевой организации и/или выдача электроэнергии в сеть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се оборудование должно быть аттестовано в ПАО «Россети»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определяются общим Техническим заданием на выполнение ПИР, СМР и ПНР к лоту для проведения торгово-закупочной процедур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____________ 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/>
      <w:sz w:val="26"/>
      <w:szCs w:val="26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eastAsia="Times New Roman" w:cs="DINPro-Regular;Arial"/>
      <w:color w:val="000000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0:29:00Z</dcterms:created>
  <dc:creator>Ерёмин</dc:creator>
  <dc:description/>
  <cp:keywords/>
  <dc:language>en-US</dc:language>
  <cp:lastModifiedBy>Бухалова Людмила Николаевна</cp:lastModifiedBy>
  <cp:lastPrinted>2021-05-27T11:33:00Z</cp:lastPrinted>
  <dcterms:modified xsi:type="dcterms:W3CDTF">2021-06-21T12:29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