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lang w:val="ru-RU"/>
        </w:rPr>
        <w:t>на поставку расходных материалов для аварийного запаса ЗИП СДТУ для нуж</w:t>
      </w:r>
      <w:r>
        <w:rPr/>
        <w:t>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  <w:szCs w:val="22"/>
        </w:rPr>
        <w:t>Центральный склад филиала ПАО «МРСК Центра» - «Костромаэнерго»: РФ, 156013, г. Кострома, ул. Катушечная, д. 157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</w:t>
      </w:r>
      <w:r>
        <w:rPr>
          <w:lang w:val="ru-RU"/>
        </w:rPr>
        <w:t xml:space="preserve"> до  30.04.2016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41 6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сорок одна тысяча шестьсот</w:t>
      </w:r>
      <w:r>
        <w:rPr/>
        <w:t>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7 48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семь тысяч четыреста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39 08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тридцать девять тысяч во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6013, г. Кострома, пр-т. Мира, д. 53, каб. №318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01-29T09:38:00Z</dcterms:modified>
  <cp:revision>18</cp:revision>
  <dc:subject/>
  <dc:title>Уведомление о проведении открытого запроса предложений</dc:title>
</cp:coreProperties>
</file>