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36844702"/>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84585562"/>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20364725"/>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88544668"/>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2809464"/>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40957294"/>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90621058"/>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07865858"/>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