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33468027"/>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56006"/>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5079280"/>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92455665"/>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54626247"/>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96853684"/>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55930186"/>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22813883"/>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