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71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ыполняемые работы и поставляемая продукция должны соответствовать согласованным стандартам ПАО «МРСК Центра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при прохождении ВЛ 6 (10) кВ в лесной местности </w:t>
      </w:r>
      <w:r>
        <w:rPr>
          <w:sz w:val="24"/>
          <w:szCs w:val="24"/>
        </w:rPr>
        <w:t>с высокой повреждаемостью из-за падения деревьев (болотистый участок, воздействие животных и ветровых нагрузок)</w:t>
      </w:r>
      <w:r>
        <w:rPr>
          <w:bCs/>
          <w:sz w:val="24"/>
          <w:szCs w:val="24"/>
        </w:rPr>
        <w:t xml:space="preserve"> рекоменду</w:t>
        <w:softHyphen/>
        <w:t>ется применение СВЛ на основании ТЭО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с даты заключения договора подряда до 10.05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71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12-15T07:1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