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6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по техперевооружению ПС 110 кВ №16 для техприсоединения МУП ВГЭС для ПЖСК «НПЧ-Строй», ПС 110 кВ «Эртиль» для техприсоединения завода растительных масел «Эртильский», ПС 110 кВ «Радуга» для техприсоединения ООО «Инстеп», ПС 110 кВ №47 «Сомово» для техприсоединения ЗАО «ВМУ-2», ПС 110 кВ №2 для техприсоединения БКРП-94 МУП ВГЭС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 по январь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 597 951,00</w:t>
      </w:r>
      <w:r>
        <w:rPr/>
        <w:t xml:space="preserve"> (</w:t>
      </w:r>
      <w:r>
        <w:rPr>
          <w:lang w:val="ru-RU"/>
        </w:rPr>
        <w:t>Восемь миллионов пятьсот девяносто семь тысяч девя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47 631,18</w:t>
      </w:r>
      <w:r>
        <w:rPr/>
        <w:t xml:space="preserve"> (</w:t>
      </w:r>
      <w:r>
        <w:rPr>
          <w:lang w:val="ru-RU"/>
        </w:rPr>
        <w:t>Один миллион пятьсот сорок семь тысяч шестьсот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145 582,18 (</w:t>
      </w:r>
      <w:r>
        <w:rPr>
          <w:lang w:val="ru-RU"/>
        </w:rPr>
        <w:t>Десять миллионов сто сорок пять тысяч пятьсот восемьдесят два</w:t>
      </w:r>
      <w:r>
        <w:rPr/>
        <w:t>) руб</w:t>
      </w:r>
      <w:r>
        <w:rPr>
          <w:lang w:val="ru-RU"/>
        </w:rPr>
        <w:t>ля 1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5-14T14:13:00Z</cp:lastPrinted>
  <dcterms:modified xsi:type="dcterms:W3CDTF">2015-05-22T12:28:00Z</dcterms:modified>
  <cp:revision>93</cp:revision>
  <dc:subject/>
  <dc:title>Уведомление о проведении открытого запроса предложений</dc:title>
</cp:coreProperties>
</file>