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автомобилей импортного производства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автомобилей импортного производства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до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 165 000 (Один миллион сто шестьдесят пять тысяч) рублей 00 копеек </w:t>
            </w:r>
            <w:r>
              <w:rPr>
                <w:sz w:val="22"/>
              </w:rPr>
              <w:t>РФ, без учета НДС; НДС составляет 233 000 (Двести тридцать три тысячи) рублей 00 копеек РФ, 1 398 000 (Один миллион триста девяносто восемь тысяч) рублей 00 копеек РФ, с учетом НДС.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2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  <w:tab/>
        <w:t xml:space="preserve">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lkova.TS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2-06T13:15:00Z</dcterms:modified>
  <cp:revision>80</cp:revision>
  <dc:subject/>
  <dc:title>Извещение о проведении открытого конкурса</dc:title>
</cp:coreProperties>
</file>