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6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Брянск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в рамках договоров технологического присоединения 40822553, 40824435, 40827493, 40827990, 40875638, 40886670, 40892842, 40904860, 40898917, 40898873, 40898900, 40907458, 40910464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-х месяцев с момента начал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/>
        <w:t>Бря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/>
        <w:t>Бря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817 636,00 </w:t>
      </w:r>
      <w:r>
        <w:rPr/>
        <w:t>(четыре миллиона восемьсот семнадцать тысяч шестьсот тридцать шесть) рублей 00 копеек РФ, без учета НДС; НДС составляет</w:t>
      </w:r>
      <w:r>
        <w:rPr>
          <w:b/>
        </w:rPr>
        <w:t xml:space="preserve"> 867 174,48 </w:t>
      </w:r>
      <w:r>
        <w:rPr/>
        <w:t>(восемьсот шестьдесят семь тысяч сто семьдесят четыре) рубля 48 копеек РФ;</w:t>
      </w:r>
      <w:r>
        <w:rPr>
          <w:b/>
        </w:rPr>
        <w:t xml:space="preserve"> 5 684 810,48 </w:t>
      </w:r>
      <w:r>
        <w:rPr/>
        <w:t>(пять миллионов шестьсот восемьдесят четыре тысячи восемьсот десять) рублей 4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18T08:00:00Z</dcterms:modified>
  <cp:revision>53</cp:revision>
  <dc:subject/>
  <dc:title>Уведомление о проведении открытого запроса предложений</dc:title>
</cp:coreProperties>
</file>