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 xml:space="preserve">Извещение о проведении запроса предложений 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ОЗП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услуги по предоставлению статистических отчетов в табличном формате и интерактивных "тепловых карт" в веб-формате, по полигонам размещения предположительно майнинговых ферм по производству криптовалют для нужд филиала ПАО "Россети Центр"-"Ярэнерго"  </w:t>
      </w:r>
      <w:r>
        <w:rPr>
          <w:spacing w:val="-2"/>
        </w:rPr>
        <w:t>(</w:t>
      </w:r>
      <w:r>
        <w:rPr>
          <w:iCs/>
        </w:rPr>
        <w:t>далее – 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Ф, 119017, г. Москва, ул. Ордынка М, д.15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Адрес электронной почты: Pilyasova.KP@mrsk-1.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омер контактного телефона: (4852) 78-14-86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 </w:t>
            </w:r>
            <w:r>
              <w:rPr/>
              <w:t>Номер контактного телефона: (4852) 78-14-86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Адрес электронной почты: Pilyasova.KP@mrsk-1.ru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право заключения </w:t>
            </w:r>
            <w:r>
              <w:rPr>
                <w:b/>
              </w:rPr>
              <w:t>Договора на услуги по предоставлению статистических отчетов в табличном формате и интерактивных "тепловых карт" в веб-формате, по полигонам размещения предположительно майнинговых ферм по производству криптовалют для нужд филиала ПАО "Россети Центр"-"Ярэнерго"</w:t>
            </w:r>
            <w:r>
              <w:rPr/>
              <w:t>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/>
              <w:t>Сроки оказания услуг:</w:t>
            </w:r>
            <w:r>
              <w:rPr>
                <w:rFonts w:eastAsia="Calibri"/>
                <w:lang w:eastAsia="en-US"/>
              </w:rPr>
              <w:t xml:space="preserve"> с момента заключения договора по 16.12.2022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/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450 000,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(четыреста пят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90 000,00 </w:t>
            </w:r>
            <w:r>
              <w:rPr>
                <w:szCs w:val="24"/>
              </w:rPr>
              <w:t xml:space="preserve">(девяносто тысяч) рублей 00 копеек РФ; </w:t>
            </w:r>
            <w:r>
              <w:rPr>
                <w:b/>
                <w:szCs w:val="24"/>
              </w:rPr>
              <w:t>540 000,00</w:t>
            </w:r>
            <w:r>
              <w:rPr>
                <w:szCs w:val="24"/>
              </w:rPr>
              <w:t xml:space="preserve"> (пятьсот сорок тысяч) рублей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33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боты/Услуги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июля 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1 июля  2022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01 августа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5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03 августа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7" w:name="_Ref2007139"/>
            <w:bookmarkStart w:id="8" w:name="_Ref1109812"/>
            <w:bookmarkStart w:id="9" w:name="_Ref2007139"/>
            <w:bookmarkStart w:id="10" w:name="_Ref1109812"/>
            <w:bookmarkEnd w:id="9"/>
            <w:bookmarkEnd w:id="10"/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ЗАПРОС ПРЕДЛОЖЕНИЙ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>филиала ПАО «Россети Центр» - «Ярэнерго»</w:t>
        <w:tab/>
        <w:t xml:space="preserve">       Литвиненко Д.С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07-11T10:52:00Z</dcterms:modified>
  <cp:revision>23</cp:revision>
  <dc:subject/>
  <dc:title>Извещение о проведении открытого конкурса</dc:title>
</cp:coreProperties>
</file>