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10" w:type="dxa"/>
        <w:jc w:val="left"/>
        <w:tblInd w:w="4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552"/>
      </w:tblGrid>
      <w:tr>
        <w:trPr>
          <w:trHeight w:val="1550" w:hRule="atLeast"/>
        </w:trPr>
        <w:tc>
          <w:tcPr>
            <w:tcW w:w="6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АЮ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директора – главный инженер филиала ПАО «МРСК Центра» - «Костромаэнерго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2" w:hRule="atLeast"/>
        </w:trPr>
        <w:tc>
          <w:tcPr>
            <w:tcW w:w="6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 А.Н.Мелуз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 ___________ 2020 г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поставку печатной продукции для нужд филиала ПАО «МРСК Центра» - «Костромаэнерг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лот № 401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G</w:t>
      </w:r>
      <w:r>
        <w:rPr>
          <w:rFonts w:cs="Times New Roman" w:ascii="Times New Roman" w:hAnsi="Times New Roman"/>
          <w:b/>
          <w:sz w:val="26"/>
          <w:szCs w:val="26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418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бщая част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илиал ПАО «МРСК Центра» - «Костромаэнерго» производит закупку печатной продукции для обеспечения персонал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2.</w:t>
        <w:tab/>
        <w:t>Предмет закуп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вщик обеспечивает поставку продукции на склад получателя – филиала ПАО «МРСК Центра» - «Костромаэнерго» в объемах и сроки, установленные данным Техническим зада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вка продукции производится в точки поставки, указанные заказчиком - филиалами ПАО «МРСК Центра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2849"/>
        <w:gridCol w:w="4156"/>
      </w:tblGrid>
      <w:tr>
        <w:trPr>
          <w:trHeight w:val="32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казчи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очка поставки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 поставки</w:t>
            </w:r>
          </w:p>
        </w:tc>
      </w:tr>
      <w:tr>
        <w:trPr>
          <w:trHeight w:val="64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ал ПАО «МРСК Центра» - «Костромаэнерго»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стромская область,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Кострома,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Катушечная, д.157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мента заключения договора (но не ранее 11.01.2021) до 30.11.2021 года, по заявкам Заказчика. Срок исполнения заявки – не более 15 календарных дне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3.</w:t>
        <w:tab/>
        <w:t>Общие треб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1.</w:t>
        <w:tab/>
        <w:t>К поставке допускается продукция, отвечающая следующим требованиям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 Продукция должна быть новой и ранее неиспользованной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2 Требования к материалу продукции указаны в приложении к настоящему техническому заданию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3 Качество продукции должно соответствовать требованиям заказчика, указанным в приложении к настоящему техническому заданию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4 Журналы должны быть отпечатаны на формате А4, блок 100 листов, твердый переплет 7б с левой стороны, обложка-картон 1,75 мм, предпочтительно обклеен бумвинилом синего цвета, скрепление блока должно позволять раскрывать журнал на 180 градусов, печать основного блока ч/б двухсторонняя, бумага офсетная пл.80 г/м2; страницы пронумерованы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5 Техническая литература должна быть выполнена на бумажном носителе. Формат А-6, бумага мелованная 110 г/м2, 4+4, обложка 180 г/м2 глянцевая мелованная, 4+4, переплет на термоклей, либо мягкий переплет на термоклей, обложка 180-200 г/м2, 4+0, внутренний блок 65 г/м , 1+1, формат А-5, допускается А-4. Не допускается поставка бывшей в использовании технической литературы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6 На тиражных листах не должно быть отмарывания, непропечатки, смазывания краски, тенения, выщипывания волокон бумаги, масляных пятен, следов рук и других загрязнений, разрывов бумаги, морщин, складок, загнутых углов и кромок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7 Продукция с символикой должна быть изготовлена в соответствии с требованиями фирменного стиля ПАО «МРСК Центра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8 Макеты на изготавливаемую продукцию должны быть согласованы с филиалом ПАО «МРСК Центра» - «Костромаэнерго» не позднее 15 календарных дней с момента получения заявки на партию продукц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9 В случае, если Исполнитель не предоставил макеты на согласование в указанный срок, филиал ПАО «МРСК Центра»- «Костромаэнерго» имеет право расторгнуть договор в односторонне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3.2.</w:t>
        <w:tab/>
        <w:t>Упаковка и транспортиров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паковка, маркировка, транспортирование, должны соответствовать требованиям, указанным в технических условиях изготовителя изделия и требованиям ГОСТ 1419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4.</w:t>
        <w:tab/>
        <w:t>Гарантийные обяз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тавщик должен в течение 30 (тридцати) календарных дней с даты письменного обращения Покупателя к Поставщику произвести замену товара ненадлежащего качества или его части без расходов со стороны Покупа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ab/>
        <w:t>5.</w:t>
        <w:tab/>
        <w:t>Сроки и очередность поставки проду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оставка продукции должна быть выполнена согласно графику, утвержденному Заказчи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6.</w:t>
        <w:tab/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аличие действующих лицензий на виды деятельности, связанные с поставкой продук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Наличие документов, подтверждающих возможность осуществления поставок продукции (в соответствии с требованиями закупочной документацией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7.</w:t>
        <w:tab/>
        <w:t>Правила приемки проду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ся поставляемая продукция проходит входной контроль, осуществляемый представителями филиала ПАО «МРСК Центра» - «Костромаэнерго» при получении продукции от Поставщ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Заместитель главного инженера –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начальник УПБиПК филиала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АО «МРСК Центра» - «Костромаэнерго»                                              В.А. Карпачев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к Техническому заданию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поставку печатной продук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печатной продук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3859"/>
        <w:gridCol w:w="1417"/>
        <w:gridCol w:w="3828"/>
      </w:tblGrid>
      <w:tr>
        <w:trPr>
          <w:tblHeader w:val="true"/>
          <w:trHeight w:val="53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>п/п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Количество, шт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right="-4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Требования к материалу продукции</w:t>
            </w:r>
          </w:p>
        </w:tc>
      </w:tr>
      <w:tr>
        <w:trPr>
          <w:trHeight w:val="2325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3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ета работ по нарядам и распоряжениям, 100 листов (в соответствии с Приложением № 8 к Правилам по охране труда при эксплуатации электроустановок, утвержденным Приказом Минтруда России от 24.07.2013 года № 328н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 – А 4 (210 х 297), расположение книжно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параметры приведены в п.3.1.4 настоящего ТЗ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макета будет согласовываться после подачи заявки.</w:t>
            </w:r>
          </w:p>
        </w:tc>
      </w:tr>
      <w:tr>
        <w:trPr>
          <w:trHeight w:val="213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3" w:righ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журнал, 100 листов. (в соответствии с Инструктивным письмом Министерства топлива и энергетики РФ от 9.11.1995 года № 42-6/35-ЭТ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 – А 4 (210 х 297), расположение книжно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параметры приведены в п.3.1.4 настоящего ТЗ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макета будет согласовываться после подачи заявки.</w:t>
            </w:r>
          </w:p>
        </w:tc>
      </w:tr>
      <w:tr>
        <w:trPr>
          <w:trHeight w:val="2329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3" w:righ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 наряда-допуска для работы в электроустановках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3" w:righ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соответствии с Приложением № 7 к Правилам по охране труда при эксплуатации электроустановок, утвержденным Приказом Минтруда России от 24.07.2013 года № 328н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 – А 4 (210 х 297), расположение книжно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оронняя печать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бумаги – газетны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паковке – 100 штук в упаковке. Оригинал макета будет согласовываться после подачи заявки.</w:t>
            </w:r>
          </w:p>
        </w:tc>
      </w:tr>
      <w:tr>
        <w:trPr>
          <w:trHeight w:val="420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3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 о проверке знаний правил работы в электроустановках (Форма устанавливается заказчико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достоверение состоит из твердой переплетной обложки на тканевой основе, обклеенной бумвинилом, и блока страниц. Размер удостоверения 95x65 мм. Расположение альбомное, переплет с левой стороны. Цвет переплета - темно-вишневый. На лицевой стороне обложки имеется надпись «Публичное Акционерное Общество «Российские сети» и «Удостоверение», которая должна быть вытеснена контрастным желтым цветом. Оригинал макета будет согласовываться после подачи заявки.</w:t>
            </w:r>
          </w:p>
        </w:tc>
      </w:tr>
      <w:tr>
        <w:trPr>
          <w:trHeight w:val="193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3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регистрации инструктажа на рабочем месте, 100 листов. (Форма устанавливается заказчико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 – А 4 (210 х 297), расположение альбомно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параметры приведены в п.3.1.4 настоящего ТЗ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макета будет согласовываться после подачи заявки.</w:t>
            </w:r>
          </w:p>
        </w:tc>
      </w:tr>
      <w:tr>
        <w:trPr>
          <w:trHeight w:val="169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3" w:righ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и по оказанию первой помощи при несчастных случаях на производстве ОАО РАО "ЕЭС России" (ГАЛО БУБН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 – А 6 (105 х 148), расположение книжное, переплет с левой стороны, цветная брошюр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– мелованна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параметры приведены в п.3.1.5 настоящего ТЗ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Заместитель главного инженера –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начальник УПБиПК филиала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АО «МРСК Центра» - «Костромаэнерго»                                              В.А. Карпач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0:49:00Z</dcterms:created>
  <dc:creator>Tihonova_SA</dc:creator>
  <dc:description/>
  <cp:keywords/>
  <dc:language>en-US</dc:language>
  <cp:lastModifiedBy>Хомутов Александр Владимирович</cp:lastModifiedBy>
  <cp:lastPrinted>2020-01-29T09:14:00Z</cp:lastPrinted>
  <dcterms:modified xsi:type="dcterms:W3CDTF">2020-11-23T17:34:00Z</dcterms:modified>
  <cp:revision>4</cp:revision>
  <dc:subject/>
  <dc:title/>
</cp:coreProperties>
</file>