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строительных материалов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2 366 917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Два миллиона триста шестьдесят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евятьсот семнадца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426 045,06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Четыреста двадцать шесть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>сорок п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2 729 962,06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Два миллиона семьсот двадцать девя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евятьсот шестьдесят дв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07:30:00Z</dcterms:modified>
  <cp:revision>36</cp:revision>
  <dc:subject/>
  <dc:title>Уведомление о проведении открытого запроса предложений</dc:title>
</cp:coreProperties>
</file>