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Алексеевском РЭС. Место проведения: ОГБУЗ «Алексеевская ЦРБ» по адресу: г. Алексеевка, </w:t>
        <w:br/>
        <w:t>ул. Плеханова, 2.</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Алексеевская центральная районная больница» (ОГБУЗ «Алексеевская ЦРБ»)</w:t>
      </w:r>
      <w:r>
        <w:rPr>
          <w:spacing w:val="-2"/>
          <w:sz w:val="22"/>
          <w:szCs w:val="22"/>
        </w:rPr>
        <w:t xml:space="preserve"> (лицензия № ЛО-31-01-001288 от 26.06.2013 г.).</w:t>
      </w:r>
    </w:p>
    <w:p>
      <w:pPr>
        <w:pStyle w:val="Normal"/>
        <w:numPr>
          <w:ilvl w:val="0"/>
          <w:numId w:val="16"/>
        </w:numPr>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09.03.2016 г. № 08-16).</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ind w:left="0" w:firstLine="927"/>
        <w:jc w:val="both"/>
        <w:rPr>
          <w:sz w:val="22"/>
          <w:szCs w:val="22"/>
        </w:rPr>
      </w:pPr>
      <w:r>
        <w:rPr>
          <w:sz w:val="22"/>
          <w:szCs w:val="22"/>
        </w:rPr>
        <w:t>Стоимость услуг: не должна превышать 322 746 (Триста двадцать две тысячи семьсот сорок шесть) рублей 0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15 марта 2016 г. по 16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pPr>
      <w:r>
        <w:rPr>
          <w:sz w:val="22"/>
          <w:szCs w:val="22"/>
        </w:rPr>
        <w:t>- авансовый платеж в размере 5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5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Алексеевская ЦРБ» в срок до: 17 часов 00 минут московского времени «15» марта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психиатр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психиатра-нарк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терапев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оториноларинг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офтальм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невр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хирур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акушера-гинек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ием (осмотр, консультация) врача-дерматовенер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Оформление медицинской документации (подготовка и выдача дубликата результатов обслед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Бактериологические исслед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Микробиологическое исследование отделяемого женских половых органов на аэробные и факультативно-анаэробные микроорганизм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Клинико-диагностические исслед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Взятие крови из пальц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Анализ мочи общ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Общий (клинический) анализ крови развернут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Исследование уровня ретикулоцитов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Цитологическое исследование соскоба с цервикального канал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Биохимические 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Исследование уровня глюкозы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Исследование уровня холестерина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Услуги рентгенологического отдел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Флюорография легких цифрова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Функционально-диагностические исслед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Определение функции внешнего дыхания (ФВ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роведение электрокардиографических исследован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Электроэнцефал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Ультразвуковые исслед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Ультразвуковое исследование молочных желез</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33:00Z</dcterms:created>
  <dc:creator>Samarina_EA</dc:creator>
  <dc:description/>
  <cp:keywords/>
  <dc:language>en-US</dc:language>
  <cp:lastModifiedBy>Umerkina</cp:lastModifiedBy>
  <cp:lastPrinted>2016-03-11T16:35:00Z</cp:lastPrinted>
  <dcterms:modified xsi:type="dcterms:W3CDTF">2016-03-14T10:54:00Z</dcterms:modified>
  <cp:revision>4</cp:revision>
  <dc:subject/>
  <dc:title/>
</cp:coreProperties>
</file>