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- главный инженер ПАО "МРСК Центра"-"Курскэнерго"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559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559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В.И. Истомин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____»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дизельного топлива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дизельного топлива должны соответствовать параметрам ГОСТ Р 52368-2005 иметь характеристики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jc w:val="right"/>
        <w:rPr/>
      </w:pPr>
      <w:r>
        <w:rPr/>
        <w:t xml:space="preserve">Таблица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890"/>
        <w:gridCol w:w="1649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 по ГОСТ 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ое число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ый индекс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93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лотность при 15 °С, кг/куб. м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20 - 84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ициклические ароматические углеводороды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серы, мг/кг, не более, для топлива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пература вспышки в закрытом тигле, °С,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ксуемость 10%-ного остатка разгонки, % │(по массе), не более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льность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воды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е загрязнение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ислительная стабильность: общее количество осадка, г/куб. 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азывающая способность: скорректированный диаметр пятна износа при 60 ̊С, мк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инематическая вязкость при 40 ̊С, кв. мм/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 – 4,5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акционный состав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250 ̊С, % (по объему),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350 ̊С, % (по объему)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 % (по объему) перегоняется при температуре,  ̊С, не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етиловых эфиров жирных кислот, % (по объему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уется поставлять Покупателю товар в пределах цены договора, по ценам не выше розничных, установленных на ТО (АЗС) на момент его получения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ка дизельного топлива должна осуществляться по электронным пластиковым топливным картам (лимитно-заборным ведомостям) на АЗС, имеющих наименьшую удаленность от месторасположения РЭСов заказчика (оптимальным и предпочтительным считается удаленность предлагаемой АЗС от месторасположения РЭСа не более 9 км при маршруте по дорогам общего пользования)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бензина должна быть обеспечена бесперебойно, в любой момент обращения в течение всего срока действия договора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рафик поставки предполагаемого объема топлива (Приложение 2) отражает планируемую потребность и может отличаться от фактической потребности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имеет право в одностороннем порядке уменьшить объем поставляемых по заключенному договору нефтепродуктов в силу целесообразности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3.2. Адреса АЗС, соответствующих территориальному расположению РЭСов с указанием расстояния между ними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Адреса РЭСов Заказчика;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Начальник СМиТ                                                             Новиков В.А.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40:00Z</dcterms:created>
  <dc:creator>Ерёмин</dc:creator>
  <dc:description/>
  <cp:keywords/>
  <dc:language>en-US</dc:language>
  <cp:lastModifiedBy>Колганов Дмитрий Геннадьевич</cp:lastModifiedBy>
  <cp:lastPrinted>2016-09-28T07:47:00Z</cp:lastPrinted>
  <dcterms:modified xsi:type="dcterms:W3CDTF">2021-03-04T13:33:00Z</dcterms:modified>
  <cp:revision>1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