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ПАО "МРСК Центра"-"Курскэнерго"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/В.И. Истоми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32513-2013 и иметь характеристики не ниже значений приведенных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уется поставлять Покупателю товар в пределах цены договора, по ценам не выше розничных, установленных на ТО (АЗС) на момент его получения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(лимитно-заборным ведомостям) на АЗС, имеющих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9 км при маршруте по дорогам общего пользования)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рафик поставки предполагаемого объема топлива (Приложение 2) отражает планируемую потребность и может отличаться от фактической потребности.</w:t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ых по заключенному договору нефтепродуктов в силу целесообраз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ачальник СМиТ                                                             Новиков В.А.</w:t>
      </w:r>
    </w:p>
    <w:p>
      <w:pPr>
        <w:pStyle w:val="Style13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trike w:val="false"/>
      <w:dstrike w:val="false"/>
      <w:u w:val="none" w:color="000000"/>
    </w:rPr>
  </w:style>
  <w:style w:type="character" w:styleId="WW8Num4z2">
    <w:name w:val="WW8Num4z2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9:00Z</dcterms:created>
  <dc:creator>Ерёмин</dc:creator>
  <dc:description/>
  <cp:keywords/>
  <dc:language>en-US</dc:language>
  <cp:lastModifiedBy>Колганов Дмитрий Геннадьевич</cp:lastModifiedBy>
  <cp:lastPrinted>2021-03-04T16:22:00Z</cp:lastPrinted>
  <dcterms:modified xsi:type="dcterms:W3CDTF">2021-03-04T13:29:00Z</dcterms:modified>
  <cp:revision>2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