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ПАО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МРСК Центра» - «Смоленск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 В.В. Мордыки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15» октября 2020  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 №7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60А 13/0,63 O 127, ТЭН 60А 13/0,4 S 220 R30, ТЭН 71А 13/0,4 S 220 Ф2 R5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60А 13/0,63 O 127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- 0.63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127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60А 13/0,4 S 220 R3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– 0,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спокойный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Гнутый пополам с радиусом изгиба </w:t>
            </w: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ТЭН71А13/0,4S220Ф2 R5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ернутая длина - 71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– 0,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спокойный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Гнутый пополам с радиусом изгиба </w:t>
            </w:r>
            <w:r>
              <w:rPr>
                <w:color w:val="000000"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м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268-88 «Электронагреватели трубчатые»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атериалов должна соответствовать требованиям ГОСТ 13268-88 (для конкретного типа номенклатуры)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а «Смоленскэнерго»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4"/>
          <w:szCs w:val="24"/>
        </w:rPr>
        <w:t>Заместитель начальника УРС</w:t>
        <w:tab/>
        <w:tab/>
        <w:tab/>
        <w:tab/>
        <w:tab/>
        <w:tab/>
        <w:tab/>
        <w:t xml:space="preserve">                     В.В. Никитин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33:00Z</dcterms:created>
  <dc:creator>Ерёмин</dc:creator>
  <dc:description/>
  <cp:keywords/>
  <dc:language>en-US</dc:language>
  <cp:lastModifiedBy>Ульяненков Константин Сергеевич</cp:lastModifiedBy>
  <cp:lastPrinted>2010-09-30T17:29:00Z</cp:lastPrinted>
  <dcterms:modified xsi:type="dcterms:W3CDTF">2020-11-24T11:18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