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b w:val="false"/>
          <w:sz w:val="26"/>
          <w:szCs w:val="26"/>
        </w:rPr>
        <w:t>«15» октября 2020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4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25200, ПМ12-040200, ПМ12-063151, ПМ 12-100150, ПМ12-1602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252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4*67*9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- 1.0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 – 2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1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402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: нереверсивный, с тепловым реле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 контактов головной цепи – 4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1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3*67,5*1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са, кг, не более – 0,8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63151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87*112*11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, 63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2з, 2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, А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10015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19*144*13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, 10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2з, 2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, А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1602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/установочные размеры, мм 137х264х16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</w:t>
            </w:r>
            <w:r>
              <w:rPr>
                <w:color w:val="000000"/>
                <w:sz w:val="24"/>
                <w:szCs w:val="24"/>
              </w:rPr>
              <w:t>2з +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р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, 160А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материалов должна соответствовать требованиям ГОСТ 13268-88, ГОСТ 11206-77 (для конкретного типа номенклатуры)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Каждая партия материалов должна пройти входной контроль, осуществляемый представителями филиала «Смоленскэнерго» 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  <w:tab/>
        <w:tab/>
        <w:tab/>
        <w:tab/>
        <w:tab/>
        <w:tab/>
        <w:tab/>
        <w:t xml:space="preserve">                     В.В. Ники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16:00Z</dcterms:created>
  <dc:creator>Ерёмин</dc:creator>
  <dc:description/>
  <cp:keywords/>
  <dc:language>en-US</dc:language>
  <cp:lastModifiedBy>Ульяненков Константин Сергеевич</cp:lastModifiedBy>
  <cp:lastPrinted>2020-11-22T15:26:00Z</cp:lastPrinted>
  <dcterms:modified xsi:type="dcterms:W3CDTF">2020-11-24T11:15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