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МРСК Центра» - «Смоленск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 В.В. Мордыкин </w:t>
      </w:r>
    </w:p>
    <w:p>
      <w:pPr>
        <w:pStyle w:val="Normal"/>
        <w:jc w:val="right"/>
        <w:rPr/>
      </w:pPr>
      <w:r>
        <w:rPr>
          <w:sz w:val="26"/>
          <w:szCs w:val="26"/>
        </w:rPr>
        <w:t>«15» октября 2020   г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 №8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фотореле (Фотореле ФР-7, Фотореле Люкс-2, Фотореле Люкс-3,5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ФР-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, не более 4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 напряжения питания, -15…+10%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освещенности, при которой срабатывает фотореле, 10…50 Л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фотодатчика встроенный, фоторезистор</w:t>
            </w:r>
          </w:p>
        </w:tc>
      </w:tr>
      <w:tr>
        <w:trPr>
          <w:trHeight w:val="303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аксимальное сечение присоединяемых проводов, 2,5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(с гильзой 1.5 мм²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ая задержка, 15с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род контактов, 2 замыкающих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износостойкость 5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Электрическая износостойкость 1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GB"/>
              </w:rPr>
              <w:t>IP40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Фотореле Люкс-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 - 220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 коммутируемой цепи, В - 230 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тчика: встроенный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44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тируемый ток, 8А 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включая вводы: 115х90х44 мм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Фотореле Люкс-3,5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 -190-240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мощность коммутируемой цепи, до 2 кВт 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тчика, встроенный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54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ка выключения регулируемая, от 4 до 35 сек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диапазон температур, от –30 до +40°С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диапазон температур электронного блока, от –40 до +60°С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, непрерывный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абаритные размеры, включая герметизированные вводы</w:t>
              <w:br/>
              <w:t>(не более) — 115х90х44 мм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1324.2.1-2012 «</w:t>
      </w:r>
      <w:r>
        <w:rPr>
          <w:color w:val="333333"/>
          <w:sz w:val="26"/>
          <w:szCs w:val="26"/>
          <w:shd w:fill="FFFFFF" w:val="clear"/>
        </w:rPr>
        <w:t>Выключатели для бытовых и аналогичных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color w:val="333333"/>
          <w:sz w:val="26"/>
          <w:szCs w:val="26"/>
          <w:shd w:fill="FFFFFF" w:val="clear"/>
        </w:rPr>
        <w:t>стационарных электрических установок. Часть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bCs/>
          <w:color w:val="333333"/>
          <w:sz w:val="26"/>
          <w:szCs w:val="26"/>
          <w:shd w:fill="FFFFFF" w:val="clear"/>
        </w:rPr>
        <w:t>2</w:t>
      </w:r>
      <w:r>
        <w:rPr>
          <w:color w:val="333333"/>
          <w:sz w:val="26"/>
          <w:szCs w:val="26"/>
          <w:shd w:fill="FFFFFF" w:val="clear"/>
        </w:rPr>
        <w:t>-</w:t>
      </w:r>
      <w:r>
        <w:rPr>
          <w:bCs/>
          <w:color w:val="333333"/>
          <w:sz w:val="26"/>
          <w:szCs w:val="26"/>
          <w:shd w:fill="FFFFFF" w:val="clear"/>
        </w:rPr>
        <w:t>1</w:t>
      </w:r>
      <w:r>
        <w:rPr>
          <w:color w:val="333333"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>»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фоторел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12 месяцев, с даты изготовления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Фотореле – 3000 ч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, ГОСТ 11206-77 (для конкретного типа номенклатуры)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Фотореле должно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а «Смоленскэнерго»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УРС   </w:t>
        <w:tab/>
        <w:tab/>
        <w:tab/>
        <w:tab/>
        <w:tab/>
        <w:tab/>
        <w:t xml:space="preserve">                              В.В. Никити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22:00Z</dcterms:created>
  <dc:creator>Ерёмин</dc:creator>
  <dc:description/>
  <cp:keywords/>
  <dc:language>en-US</dc:language>
  <cp:lastModifiedBy>Алтунина Надежда Андреевна</cp:lastModifiedBy>
  <cp:lastPrinted>2020-12-01T09:55:00Z</cp:lastPrinted>
  <dcterms:modified xsi:type="dcterms:W3CDTF">2020-12-01T06:55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