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МРСК Центра» - «Смоленск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15» октября 2020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 №5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А-3600 220В, ПМА-5100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: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180"/>
      </w:tblGrid>
      <w:tr>
        <w:trPr>
          <w:trHeight w:val="34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А-3600 220В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4.1-2012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 главной цепи, А    40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значение пускателя   реверсивный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полнение   открытый с реле с мех. блокировкой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исло вспомогательных контактов     2з+2р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пряжение катушки, В    220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Габаритные размеры, мм, не более   222х152х154 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са, кг, не более      5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15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ускатель магнитный ПМА-5100 220В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0030.4.1-2012, 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цепи нагрузки Un, 380В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 катушки, 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В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, 100 А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: нереверсивный без теплового реле, без кнопок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(</w:t>
            </w:r>
            <w:r>
              <w:rPr>
                <w:sz w:val="24"/>
                <w:szCs w:val="24"/>
                <w:lang w:val="en-US"/>
              </w:rPr>
              <w:t>LxBxH</w:t>
            </w:r>
            <w:r>
              <w:rPr>
                <w:sz w:val="24"/>
                <w:szCs w:val="24"/>
              </w:rPr>
              <w:t>), мм 135х112х143,5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более      - 2,1</w:t>
            </w:r>
          </w:p>
        </w:tc>
      </w:tr>
      <w:tr>
        <w:trPr>
          <w:trHeight w:val="342" w:hRule="atLeast"/>
        </w:trPr>
        <w:tc>
          <w:tcPr>
            <w:tcW w:w="2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2з+2р)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1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 ГОСТ 13268-88, ГОСТ 11206-77 (для конкретного типа номенклатуры)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а «Смоленскэнерго»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                                                                                                   В.В. Ники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50:00Z</dcterms:created>
  <dc:creator>Ерёмин</dc:creator>
  <dc:description/>
  <cp:keywords/>
  <dc:language>en-US</dc:language>
  <cp:lastModifiedBy>Ульяненков Константин Сергеевич</cp:lastModifiedBy>
  <cp:lastPrinted>2020-11-22T15:53:00Z</cp:lastPrinted>
  <dcterms:modified xsi:type="dcterms:W3CDTF">2020-11-24T11:22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