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ПАО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МРСК Центра» - «Смоленск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 В.В. Мордыкин </w:t>
      </w:r>
    </w:p>
    <w:p>
      <w:pPr>
        <w:pStyle w:val="Normal"/>
        <w:jc w:val="right"/>
        <w:rPr/>
      </w:pPr>
      <w:r>
        <w:rPr>
          <w:sz w:val="26"/>
          <w:szCs w:val="26"/>
        </w:rPr>
        <w:t>«15» октября 2020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 №1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такторов (Катушка контактора 5ЛХ.522.135-04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контактора 5ЛХ.522.135-04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ушка контактора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: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– ПЭТВ Ø 0,2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итков - 51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– 217 Ом</w:t>
            </w:r>
          </w:p>
        </w:tc>
      </w:tr>
    </w:tbl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1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атериалов должна соответствовать требованиям ГОСТ 13268-88, ГОСТ 11206-77 (для конкретного типа номенклатуры)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а «Смоленскэнерго»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                                                                                                 В.В. Ники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Bold">
    <w:name w:val="bold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Ерёмин</dc:creator>
  <dc:description/>
  <cp:keywords/>
  <dc:language>en-US</dc:language>
  <cp:lastModifiedBy>Ульяненков Константин Сергеевич</cp:lastModifiedBy>
  <cp:lastPrinted>2020-11-22T15:59:00Z</cp:lastPrinted>
  <dcterms:modified xsi:type="dcterms:W3CDTF">2020-11-24T11:26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