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МРСК Центра» - «Смоленск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 В.В. Мордыкин </w:t>
      </w:r>
    </w:p>
    <w:p>
      <w:pPr>
        <w:pStyle w:val="Normal"/>
        <w:jc w:val="right"/>
        <w:rPr/>
      </w:pPr>
      <w:r>
        <w:rPr>
          <w:sz w:val="26"/>
          <w:szCs w:val="26"/>
        </w:rPr>
        <w:t>«15» октября 2020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 №2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онтактор МК2-20Б 63А 110В У3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онтакторы типа МК2-20Б предназначены для коммутирования цепей соленоидных приводов высоковольтных выключателей в момент включения последних. 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961"/>
        <w:gridCol w:w="3119"/>
      </w:tblGrid>
      <w:tr>
        <w:trPr>
          <w:trHeight w:val="34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МК2-20Б 63А 110В У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главной цепи,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лавных конта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з»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главной цепи постоянного тока, 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цепи управления постоянного тока, 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срабатывания, с, не боле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тягив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пада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, Вт, не 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износостойкость контакторов, млн. циклов ВО, не мене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внешних провод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ое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, не 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00</w:t>
            </w:r>
          </w:p>
        </w:tc>
      </w:tr>
      <w:tr>
        <w:trPr>
          <w:trHeight w:val="34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-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3 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оборудование и материалы, отвечающие следующим требованиям: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продукция должна быть новой, ранее не использованной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1206-77 «Контакторы электромагнитные низковольтные. Общие технические условия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 ГОСТ 11206-77 (для конкретного типа номенклатуры)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993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а «Смоленскэнерго»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4"/>
          <w:szCs w:val="24"/>
        </w:rPr>
        <w:t>Заместитель начальника УРС                                                                                                  В.В. Никитин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52:00Z</dcterms:created>
  <dc:creator>Ерёмин</dc:creator>
  <dc:description/>
  <cp:keywords/>
  <dc:language>en-US</dc:language>
  <cp:lastModifiedBy>Ульяненков Константин Сергеевич</cp:lastModifiedBy>
  <cp:lastPrinted>2010-09-30T17:29:00Z</cp:lastPrinted>
  <dcterms:modified xsi:type="dcterms:W3CDTF">2020-11-24T11:20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