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ПАО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МРСК Центра» - «Смоленск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 В.В. Мордыкин </w:t>
      </w:r>
    </w:p>
    <w:p>
      <w:pPr>
        <w:pStyle w:val="Normal"/>
        <w:jc w:val="right"/>
        <w:rPr/>
      </w:pPr>
      <w:r>
        <w:rPr>
          <w:sz w:val="26"/>
          <w:szCs w:val="26"/>
        </w:rPr>
        <w:t>«15» октября 2020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 №3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ереключатель GX 16-K051U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: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1"/>
      </w:tblGrid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данные</w:t>
            </w:r>
          </w:p>
        </w:tc>
      </w:tr>
      <w:tr>
        <w:trPr>
          <w:trHeight w:val="645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X16 51 U переключатель однополюсный 3 положения с установкой на переднюю панель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становки на переднюю панель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 передней панели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x 48 мм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 полюсов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 положений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 элементов и схема переключения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лемент, схема 51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 тепловой ток Ith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 рабочий ток Ie (AC1/AC21A)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 напряжение изоляции Ui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В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 импульсное перенапряжение Uimp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 контактов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в серебра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 соединения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овые клеммы М3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 защиты передней панели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65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 защиты контактов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2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 износостойкость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x10ˆ6 циклов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 температура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5°С … +55°С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не более</w:t>
            </w:r>
          </w:p>
        </w:tc>
        <w:tc>
          <w:tcPr>
            <w:tcW w:w="4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кг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ГОСТ 16708-84 «Переключатели (выключатели) пакетные. Общие технические условия»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ереключатель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ереключатель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атериалов должна соответствовать требованиям ГОСТ 11206-77 (для конкретного типа номенклатуры)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ереключатель должен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а «Смоленскэнерго»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4"/>
          <w:szCs w:val="24"/>
        </w:rPr>
        <w:t>Заместитель начальника УРС                                                                                                  В.В. Никитин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8:00Z</dcterms:created>
  <dc:creator>Ерёмин</dc:creator>
  <dc:description/>
  <cp:keywords/>
  <dc:language>en-US</dc:language>
  <cp:lastModifiedBy>Ульяненков Константин Сергеевич</cp:lastModifiedBy>
  <cp:lastPrinted>2020-11-22T15:56:00Z</cp:lastPrinted>
  <dcterms:modified xsi:type="dcterms:W3CDTF">2020-11-24T11:2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