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7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ой в Липецком РЭС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26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1-26T06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