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оказание услуг по обслуживанию установок пожарной сигнализации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Электронный адрес официального сайта Заказчика: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раздел «Закупки»;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Контактные лица заказчика ПАО «МРСК Центра» (филиала «Костромаэнерго»)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Секретарь Конкурсной комиссии – специалист 2-й категории отдела закупочной деятельности филиала ПАО «МРСК Центра» - «Костромаэнерго» Перова А.А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</w:rPr>
                <w:t>Perova.AA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омер контактного телефона: (494) 239-60-2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оказание услуг по обслуживанию установок пожарной сигнализации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Cs w:val="26"/>
              </w:rPr>
              <w:t>с 10.01.2021 по 31.12.2021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 288 200</w:t>
            </w:r>
            <w:r>
              <w:rPr>
                <w:szCs w:val="24"/>
              </w:rPr>
              <w:t xml:space="preserve"> (Один миллион двести восемьдесят восемь тысяч двести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257 640</w:t>
            </w:r>
            <w:r>
              <w:rPr>
                <w:szCs w:val="24"/>
              </w:rPr>
              <w:t xml:space="preserve"> (Двести пятьдесят семь тысяч шестьсот сорок) рублей 00 копеек РФ; </w:t>
            </w:r>
            <w:r>
              <w:rPr>
                <w:b/>
                <w:color w:val="000000"/>
                <w:szCs w:val="24"/>
                <w:lang w:eastAsia="en-US"/>
              </w:rPr>
              <w:t>1 545 840</w:t>
            </w:r>
            <w:r>
              <w:rPr>
                <w:szCs w:val="24"/>
              </w:rPr>
              <w:t xml:space="preserve"> (Один миллион пятьсот сорок пять тысяч восемьсот сорок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закупочной комиссии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Костромаэнерго»                                      Д.П. Прохоров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Perova.A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0-11-30T08:25:00Z</dcterms:modified>
  <cp:revision>58</cp:revision>
  <dc:subject/>
  <dc:title>Извещение о проведении открытого конкурса</dc:title>
</cp:coreProperties>
</file>