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С.Б. Русских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, Добровском, Чаплыги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4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0-07T11:2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