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метеоуслуг (предоставление специализированных прогнозов погоды на сутки по г.Брянску и Брянской области, включая штормовые предупреждения об опасных природных (гидрометеорологических) явлениях (ОЯ), комплексах метеорологических явлений (КМЯ), приравненных к ОЯ и неблагоприятных гидрометеорологических явлениях)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ГБУ Центрально-Черноземное УГМС.</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310 000,00 (триста десять  тысяч) рублей 00 копеек РФ, без учета НДС; НДС составляет 55 800,00 (пятьдесят пять тысяч восемьсот) рублей 00 копеек РФ; 365 800,00 (триста шестьдесят пять тысяч восемьсот)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14"/>
        </w:numPr>
        <w:autoSpaceDE w:val="false"/>
        <w:spacing w:before="40" w:after="0"/>
        <w:jc w:val="both"/>
        <w:rPr/>
      </w:pPr>
      <w:r>
        <w:rPr/>
        <w:t>условия оплаты: безналичный расчет в течение 30 (тридцати) календарны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на </w:t>
      </w:r>
      <w:r>
        <w:rPr>
          <w:lang w:val="en-US"/>
        </w:rPr>
        <w:t>1</w:t>
      </w:r>
      <w:r>
        <w:rPr/>
        <w:t>1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6-11-22T12:14:00Z</dcterms:modified>
  <cp:revision>10</cp:revision>
  <dc:subject/>
  <dc:title/>
</cp:coreProperties>
</file>