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8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к устройствам сбора и передачи данных устанавливаемых в КТП указаны в приложении № 2 к техническому заданию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8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3-05T07:16:00Z</dcterms:modified>
  <cp:revision>7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