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устройствам сбора и передачи данных устанавливаемых в КТП указаны в приложении № 2 к техническому заданию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/>
        <w:t>8.4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3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2-27T12:57:00Z</dcterms:modified>
  <cp:revision>8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