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</w:t>
      </w:r>
      <w:r>
        <w:rPr>
          <w:sz w:val="20"/>
          <w:lang w:val="ru-RU"/>
        </w:rPr>
        <w:t>и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35 кВ Алена с  установкой автоматики аварийной разгрузки трансформаторов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магазина ООО «Просервис».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</w:t>
      </w:r>
      <w:r>
        <w:rPr>
          <w:sz w:val="20"/>
          <w:lang w:val="ru-RU"/>
        </w:rPr>
        <w:t>для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35 кВ Алена с  установкой автоматики аварийной разгрузки трансформаторо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ую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Рамонский район, с. Новоживотинное, ул. Солнечная, дом 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ов договоры на технологическое присоединение № 41527556 от 27.12.2017 г.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монтаж и наладку нетипового шкафа ШМЗТ3-51 с комплектами автоматики разгрузки по току, путем автоматического отключения потребителей 3 категории (фидера 10 кВ № 1, 2, 3) в аварийных режимах и при увеличении нагрузки в часы максимума, для снятия возможных рисков перегруза силового трансформатора на ПС 35 кВ Алена. (Z36-TP41527556.01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Конструктивные решения:</w:t>
      </w:r>
    </w:p>
    <w:p>
      <w:pPr>
        <w:pStyle w:val="TextBodyIndent"/>
        <w:ind w:left="0" w:firstLine="709"/>
        <w:jc w:val="both"/>
        <w:rPr>
          <w:sz w:val="20"/>
        </w:rPr>
      </w:pPr>
      <w:r>
        <w:rPr>
          <w:sz w:val="20"/>
        </w:rPr>
        <w:t xml:space="preserve">Технические решения по установке </w:t>
      </w:r>
      <w:r>
        <w:rPr>
          <w:sz w:val="20"/>
          <w:lang w:val="ru-RU"/>
        </w:rPr>
        <w:t xml:space="preserve">устройства автоматики разгрузки силовых трансформаторов </w:t>
      </w:r>
      <w:r>
        <w:rPr>
          <w:sz w:val="20"/>
        </w:rPr>
        <w:t>выполнить с использованием микропроцессорных устройств</w:t>
      </w:r>
      <w:r>
        <w:rPr>
          <w:color w:val="000000"/>
          <w:sz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размещения устройств авто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подключения токовых цепей к существующим трансформаторам то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организации цепей переменного напря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труктурно-функциональные схемы устройства автоматики с указанием: входных цепей; выходных </w:t>
      </w:r>
      <w:bookmarkStart w:id="0" w:name="_GoBack"/>
      <w:bookmarkEnd w:id="0"/>
      <w:r>
        <w:rPr/>
        <w:t>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очный расчет параметров срабатывания устройств автоматики для подтверждения принципов выполнения и уточнения количественного состава защи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части ТМ запроектировать подключение вновь вводимого и реконструируемого оборудования к существующему комплексу телемеханики, для сбора сигналов о работе вновь вводимого устройства РЗА;</w:t>
      </w:r>
    </w:p>
    <w:p>
      <w:pPr>
        <w:pStyle w:val="Normal"/>
        <w:ind w:firstLine="709"/>
        <w:jc w:val="both"/>
        <w:rPr/>
      </w:pPr>
      <w:r>
        <w:rPr/>
        <w:t>3.1.3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бор исходных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7.04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51:00Z</dcterms:created>
  <dc:creator>Ерёмин</dc:creator>
  <dc:description/>
  <cp:keywords/>
  <dc:language>en-US</dc:language>
  <cp:lastModifiedBy>Ivanova</cp:lastModifiedBy>
  <cp:lastPrinted>2014-11-13T10:46:00Z</cp:lastPrinted>
  <dcterms:modified xsi:type="dcterms:W3CDTF">2018-03-23T08:31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