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говору №  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» _________________   2017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оказания услуг по ТО КТ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именование и адрес Участника: </w:t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илиал ФГУП «Охрана» Росгвардии по Воронежской области (</w:t>
      </w:r>
      <w:r>
        <w:rPr>
          <w:color w:val="000000"/>
        </w:rPr>
        <w:t xml:space="preserve">РФ, г.Воронеж, </w:t>
      </w:r>
      <w:r>
        <w:rPr/>
        <w:t>ул.Беговая, д. 203 Б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876"/>
        <w:gridCol w:w="360"/>
        <w:gridCol w:w="426"/>
        <w:gridCol w:w="425"/>
        <w:gridCol w:w="442"/>
        <w:gridCol w:w="318"/>
        <w:gridCol w:w="60"/>
      </w:tblGrid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7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фик  выполнения работ    в неделях ежемесячно            </w:t>
            </w:r>
          </w:p>
        </w:tc>
      </w:tr>
      <w:tr>
        <w:trPr>
          <w:trHeight w:val="16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/6 "Россошь"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Россошь,ул.50 лет СССР,дом 9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Россошанского РЭС (г.Россошь,пер.Краснознаменный,1д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Острогожского РЭС (г.Острогожск,ул.50 лет Октября,184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 "В.Мамон" (с.Верхний Мамон,ул.Строительная,19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-110/35/10 "Калач-1" (Калачеевский  район, пос.Пригородный,ПС "Калач-1"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рисоглебского РЭС (г.Борисоглебск, ул.Первомайская,д.2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овоусманского РЭС (Новоусманский р-н, с.Умань, ул.Промышленная,19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Рамонского РЭС (пгт.Рамонь, ул.Фучика,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Аннинского РЭС (пгт.Анна,ул.Красноармейская,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Лискинского РЭС (г.Лиски, ул.Индустриальная.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Грибановского РЭС (пгт.Грибановка,пер.Шолохова,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гучарского РЭС (г.Богучар,ул.Кирова,7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овохоперского РЭС (г.Новохоперск, ул.Тимирязева,1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авловского РЭС (г.Павловск,ул.Донская,29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ширского РЭС (Каширский р-н, с.Каширское, ул.Пролетарская, 44в .…………………………….).……………………………………………………………………………………………..))ул.Пролетарская,44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.Хавского РЭС (Верхнехавский  р-н, с.В.Хава, пер.Энергетиков,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Н.Девицкого РЭС (Нижнедевицкий  р-н, с.Н.Девицк, ул.Почтовая, 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ПБ Хохольского РЭС (Хохольский  р-н, р.п.Хохольский, пер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Есенина, 7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ПБ Панинского РЭС (Панинский  р-н, п. Панино, у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ервомайская, 79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оронежского РЭС (г.Воронеж, ул.9 Января, д.20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ание исполнит. аппарата «Воронежэнерго» (г. Воронеж, ул. Арзамасская, д.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Терновского РЭС (г.Терновка, ул.Октябрьская, д.8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Эртильского РЭС (г.Эртиль, ул.Энгельса, д.36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лачеевского РЭС (Калачеевский р-н, с.Заброды, ул.Кирова, д.6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етропавловского РЭС (с.Петропавловка, ул.Восточная, д.21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утурлиновского РЭС (г.Бутурлиновка, ул.Беговая, д.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Воробьёвского РЭС (Воробьевский р-н, с.Воробьевка, ул.Чкалова, д.5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Бобровского РЭС (г.Бобров, пер.Энергетиков, д.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Подгоренского РЭС (пгт. Подгоренский, ул.Северная, д.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Ольховатского РЭС (Оьховатский р-н, рп. Ольховатка, ул.Тимошенко, д.2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нтемировского РЭС (рп. Кантемировка, ул.Шевченко, д.162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ПБ Каменского РЭС (пгт. Каменка, ул. Советская, д.45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2 «ВТС» (г.Воронеж, Центральный р-н, ул. С.Перовской, 5а)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</w:t>
            </w:r>
            <w:r>
              <w:rPr/>
              <w:t>к Договору    №________________________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/>
              <w:t>от «___»_______________ 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6/6 кВ № 10 «Центральная» (г.Воронеж, Ленинский р-н, ул.Никитинская,37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10 «Юго-Западная» (г.Воронеж, Ленинский р-н, ул.Колесниченко,61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21 «Восточная» (г.Воронеж, Железнодорожный р-н, ул.Обручева, 9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№ 39 «Северо-Восточная» (г.Воронеж, Кантемировский р-н, ул.Республиканская, 76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МЭЗ» (Лискинский р-н, г. Лиски, ул.40 лет Октября, 85а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 110/35/6 кВ «Острогожская »  ( г.Острогожск, ул. 50 лет Октября, 303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.о. заместителя Генерального Директора -                                   Директор                                                                                        Директора  филиала ПАО "МРСК Центра"-                            Филиала ФГУП "Охрана"                                  "Воронежэнерго"                                                                       Росгвардии по Воронежской области                                                                   __________________        В.А.Антонов                                    _____________________ В.Н. Леденёв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.П.    "___"_______________ 2017 г.                                    М.П.    "___"_______________ 2017 г.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Avilov_AV</dc:creator>
  <dc:description/>
  <dc:language>en-US</dc:language>
  <cp:lastModifiedBy>Лещева Екатерина Николаевна</cp:lastModifiedBy>
  <dcterms:modified xsi:type="dcterms:W3CDTF">2017-02-06T11:04:00Z</dcterms:modified>
  <cp:revision>2</cp:revision>
  <dc:subject/>
  <dc:title/>
</cp:coreProperties>
</file>