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роведению периодических медицинских осмотров работников филиала ПАО «МРСК Центра» - «Смоле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 этап – 2 – 10 октября 2017 г., 2 этап – 16 – 30 октября 2017 г., 3 этап – ноябрь 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right="-6" w:firstLine="426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  <w:r>
        <w:rPr>
          <w:bCs/>
          <w:iCs/>
          <w:lang w:val="ru-RU" w:eastAsia="ar-SA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66 088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девятьсот шестьдесят шесть</w:t>
      </w:r>
      <w:r>
        <w:rPr/>
        <w:t xml:space="preserve"> тысяч восемьдесят восемь) рублей 00 копеек РФ,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  </w:t>
      </w:r>
      <w:r>
        <w:rPr>
          <w:b/>
        </w:rPr>
        <w:t>20.07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6-08T11:21:00Z</dcterms:modified>
  <cp:revision>33</cp:revision>
  <dc:subject/>
  <dc:title>Уведомление о проведении открытого запроса предложений</dc:title>
</cp:coreProperties>
</file>