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         главный инженер  Филиала ПАО                      «МРСК Центра» - «Смоленск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76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76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 / Н.П. Киреенко/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«15» мая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прокалывающий TEX 16-95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lang w:val="en-US"/>
              </w:rPr>
            </w:pPr>
            <w:r>
              <w:rPr/>
              <w:t>Зажим прокалывающий TEX 16-9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значение: 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-</w:t>
            </w:r>
            <w:r>
              <w:rPr/>
              <w:t xml:space="preserve"> для соединения СИП магистрали с изолированными жилами ответвлений (медь или алюминий)</w:t>
            </w:r>
            <w:r>
              <w:rPr>
                <w:color w:val="000000"/>
                <w:szCs w:val="19"/>
                <w:shd w:fill="FFFFFF" w:val="clear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Сечение жил магистрали – 16-95 мм2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Сечение жил ответвления – 1,5-10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Диаметр проводов – 6,9-15,5 мм, 2,2-6 мм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Масса – 50 г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а ПАО «МРСК Центра» - «Смоленскэнерго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6"/>
          <w:szCs w:val="26"/>
          <w:lang w:val="ru-RU" w:eastAsia="ru-RU"/>
        </w:rPr>
        <w:t>Начальник УРС               /__________________  /                В.В. Мордыкин</w:t>
      </w:r>
      <w:r>
        <w:rPr>
          <w:sz w:val="22"/>
          <w:szCs w:val="22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Ерёмин</dc:creator>
  <dc:description/>
  <cp:keywords/>
  <dc:language>en-US</dc:language>
  <cp:lastModifiedBy>Березкин Сергей Павлович</cp:lastModifiedBy>
  <cp:lastPrinted>2017-04-27T16:33:00Z</cp:lastPrinted>
  <dcterms:modified xsi:type="dcterms:W3CDTF">2017-05-25T12:1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