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96293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9629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9629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9629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96294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962943">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596294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59629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962946">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5962947">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2"/>
            <w:rPr>
              <w:rFonts w:ascii="Calibri" w:hAnsi="Calibri" w:cs="Calibri"/>
              <w:b w:val="false"/>
              <w:b w:val="false"/>
              <w:bCs w:val="false"/>
              <w:sz w:val="22"/>
              <w:szCs w:val="22"/>
            </w:rPr>
          </w:pPr>
          <w:hyperlink w:anchor="__RefHeading___Toc5962948">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596294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596295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59629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5962952">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5962953">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596295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596295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596295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5962957">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5962958">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596295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962960">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5962961">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5962962">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5962963">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5962964">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59629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962966">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5962967">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59629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962969">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5962970">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59629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962972">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5962973">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59629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962975">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5962976">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59629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962978">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5962979">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59629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962981">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5962982">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59629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96298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596298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59629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9629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59629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5962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962938"/>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5962939"/>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596294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5962941"/>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5962942"/>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5962943"/>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5962944"/>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5962945"/>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5962946"/>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5962947"/>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pPr>
      <w:r>
        <w:rPr/>
        <w:t xml:space="preserve"> </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7" w:name="__RefHeading___Toc5962948"/>
      <w:bookmarkEnd w:id="4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8" w:name="__RefHeading___Toc5962949"/>
      <w:bookmarkStart w:id="49" w:name="_Ref535917725"/>
      <w:bookmarkEnd w:id="48"/>
      <w:r>
        <w:rPr>
          <w:sz w:val="24"/>
          <w:szCs w:val="24"/>
        </w:rPr>
        <w:t xml:space="preserve">Письмо о подаче оферты (форма </w:t>
      </w:r>
      <w:r>
        <w:rPr>
          <w:sz w:val="24"/>
          <w:szCs w:val="24"/>
          <w:lang w:val="ru-RU" w:eastAsia="en-US"/>
        </w:rPr>
        <w:t>2</w:t>
      </w:r>
      <w:r>
        <w:rPr>
          <w:sz w:val="24"/>
          <w:szCs w:val="24"/>
        </w:rPr>
        <w:t>)</w:t>
      </w:r>
      <w:bookmarkEnd w:id="4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0" w:name="__RefHeading___Toc5962950"/>
      <w:bookmarkStart w:id="51" w:name="_Ref535999566"/>
      <w:bookmarkStart w:id="52" w:name="_Ref535917445"/>
      <w:bookmarkEnd w:id="50"/>
      <w:r>
        <w:rPr>
          <w:sz w:val="24"/>
          <w:szCs w:val="24"/>
        </w:rPr>
        <w:t>Форма письма о подаче оферты</w:t>
      </w:r>
      <w:bookmarkEnd w:id="51"/>
      <w:bookmarkEnd w:id="5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iCs/>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 xml:space="preserve">(если в ТЗ предусмотрено данное </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3" w:name="__RefHeading___Toc5962951"/>
      <w:bookmarkEnd w:id="5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4" w:name="__RefHeading___Toc5962952"/>
      <w:bookmarkStart w:id="55" w:name="_Ref535915041"/>
      <w:bookmarkEnd w:id="54"/>
      <w:r>
        <w:rPr>
          <w:sz w:val="24"/>
          <w:szCs w:val="24"/>
        </w:rPr>
        <w:t xml:space="preserve">Антикоррупционные обязательства (Форма </w:t>
      </w:r>
      <w:r>
        <w:rPr>
          <w:sz w:val="24"/>
          <w:szCs w:val="24"/>
          <w:lang w:val="ru-RU"/>
        </w:rPr>
        <w:t>2</w:t>
      </w:r>
      <w:r>
        <w:rPr>
          <w:sz w:val="24"/>
          <w:szCs w:val="24"/>
        </w:rPr>
        <w:t>.1).</w:t>
      </w:r>
      <w:bookmarkEnd w:id="55"/>
    </w:p>
    <w:p>
      <w:pPr>
        <w:pStyle w:val="Heading3"/>
        <w:numPr>
          <w:ilvl w:val="2"/>
          <w:numId w:val="22"/>
        </w:numPr>
        <w:tabs>
          <w:tab w:val="left" w:pos="567" w:leader="none"/>
          <w:tab w:val="left" w:pos="1985" w:leader="none"/>
        </w:tabs>
        <w:ind w:left="0" w:right="34" w:hanging="0"/>
        <w:rPr>
          <w:sz w:val="24"/>
          <w:szCs w:val="24"/>
        </w:rPr>
      </w:pPr>
      <w:bookmarkStart w:id="56" w:name="__RefHeading___Toc5962953"/>
      <w:bookmarkEnd w:id="5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5962954"/>
      <w:bookmarkStart w:id="58" w:name="_Ref3883196"/>
      <w:bookmarkStart w:id="59" w:name="_Ref3969251"/>
      <w:bookmarkStart w:id="60" w:name="_Ref535853312"/>
      <w:bookmarkEnd w:id="57"/>
      <w:r>
        <w:rPr>
          <w:sz w:val="24"/>
          <w:szCs w:val="24"/>
          <w:lang w:val="ru-RU"/>
        </w:rPr>
        <w:t>Коммерческое предложение (форма 3)</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1" w:name="__RefHeading___Toc5962955"/>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5962956"/>
      <w:bookmarkEnd w:id="62"/>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5962957"/>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7" w:name="__RefHeading___Toc5962958"/>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5962959"/>
      <w:bookmarkEnd w:id="6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962960"/>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0" w:name="__RefHeading___Toc5962961"/>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1" w:name="__RefHeading___Toc5962962"/>
      <w:bookmarkEnd w:id="71"/>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962963"/>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5962964"/>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6" w:name="__RefHeading___Toc5962965"/>
      <w:r>
        <w:rPr>
          <w:sz w:val="24"/>
          <w:szCs w:val="24"/>
        </w:rPr>
        <w:t>Инструкции по заполнению</w:t>
      </w:r>
      <w:bookmarkEnd w:id="86"/>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962966"/>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5962967"/>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5962968"/>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962969"/>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2"/>
        </w:numPr>
        <w:tabs>
          <w:tab w:val="left" w:pos="567" w:leader="none"/>
          <w:tab w:val="left" w:pos="1985" w:leader="none"/>
        </w:tabs>
        <w:ind w:left="0" w:right="34" w:hanging="0"/>
        <w:rPr>
          <w:sz w:val="24"/>
          <w:szCs w:val="24"/>
        </w:rPr>
      </w:pPr>
      <w:bookmarkStart w:id="96" w:name="__RefHeading___Toc5962970"/>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7" w:name="__RefHeading___Toc5962971"/>
      <w:bookmarkEnd w:id="97"/>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962972"/>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9" w:name="__RefHeading___Toc5962973"/>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0" w:name="__RefHeading___Toc5962974"/>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962975"/>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5962976"/>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5962977"/>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3" w:name="__RefHeading___Toc5962978"/>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5962979"/>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8" w:name="__RefHeading___Toc5962980"/>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9" w:name="__RefHeading___Toc5962981"/>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2"/>
        </w:numPr>
        <w:tabs>
          <w:tab w:val="left" w:pos="567" w:leader="none"/>
          <w:tab w:val="left" w:pos="1985" w:leader="none"/>
        </w:tabs>
        <w:ind w:left="0" w:right="34" w:hanging="0"/>
        <w:rPr>
          <w:sz w:val="24"/>
          <w:szCs w:val="24"/>
        </w:rPr>
      </w:pPr>
      <w:bookmarkStart w:id="122" w:name="__RefHeading___Toc5962982"/>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23" w:name="__RefHeading___Toc5962983"/>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5962984"/>
      <w:bookmarkStart w:id="125" w:name="_Ref440376401"/>
      <w:bookmarkStart w:id="126" w:name="_Ref440376324"/>
      <w:bookmarkStart w:id="127" w:name="_Ref442271949"/>
      <w:bookmarkStart w:id="128" w:name="_Ref442264586"/>
      <w:bookmarkStart w:id="129" w:name="_Ref441574649"/>
      <w:bookmarkStart w:id="130" w:name="_Ref441574460"/>
      <w:bookmarkStart w:id="131" w:name="_Ref440274756"/>
      <w:bookmarkStart w:id="132" w:name="_Ref440272274"/>
      <w:bookmarkEnd w:id="124"/>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3" w:name="__RefHeading___Toc5962985"/>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4" w:name="__RefHeading___Toc5962986"/>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5962987"/>
      <w:bookmarkStart w:id="136" w:name="_Ref90381141"/>
      <w:bookmarkStart w:id="137" w:name="_Ref440274961"/>
      <w:bookmarkStart w:id="138" w:name="_Ref440272510"/>
      <w:bookmarkStart w:id="139" w:name="_Ref93268099"/>
      <w:bookmarkStart w:id="140" w:name="_Ref93268095"/>
      <w:bookmarkEnd w:id="13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6"/>
      <w:bookmarkEnd w:id="137"/>
      <w:bookmarkEnd w:id="138"/>
      <w:bookmarkEnd w:id="139"/>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1" w:name="__RefHeading___Toc5962988"/>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2" w:name="__RefHeading___Toc5962989"/>
      <w:bookmarkEnd w:id="14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3" w:name="_PictureBullets"/>
      <w:bookmarkStart w:id="144" w:name="_PictureBullets"/>
      <w:bookmarkEnd w:id="14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4-12T09:02:00Z</dcterms:modified>
  <cp:revision>28</cp:revision>
  <dc:subject/>
  <dc:title>закупочная документация</dc:title>
</cp:coreProperties>
</file>