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6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Е.А.Смирн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6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на выполнение проектно-изыскательских работ по реконструкции ВЛ 0,4 кВ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-«Костромаэнерго»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Выполнить проекты по реконструкции ВЛ-</w:t>
      </w:r>
      <w:r>
        <w:rPr>
          <w:bCs/>
          <w:sz w:val="24"/>
          <w:szCs w:val="24"/>
          <w:lang w:val="ru-RU"/>
        </w:rPr>
        <w:t>0,4</w:t>
      </w:r>
      <w:r>
        <w:rPr>
          <w:bCs/>
          <w:sz w:val="24"/>
          <w:szCs w:val="24"/>
        </w:rPr>
        <w:t xml:space="preserve"> кВ, согласно приложению к ТЗ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crobat Reader, AutoCAD, NanoCAD, а сметную документацию – в формате программы «Гранд-Смета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проектирова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Инвестиционная программа развития </w:t>
      </w:r>
      <w:r>
        <w:rPr>
          <w:color w:val="000000"/>
          <w:sz w:val="24"/>
          <w:szCs w:val="24"/>
        </w:rPr>
        <w:t>филиала ПАО «МРСК Центра» -  «Костромаэнерго» на 2016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проектированию </w:t>
      </w:r>
      <w:r>
        <w:rPr>
          <w:b/>
          <w:iCs/>
          <w:color w:val="000000"/>
          <w:sz w:val="24"/>
          <w:szCs w:val="24"/>
          <w:lang w:val="ru-RU"/>
        </w:rPr>
        <w:t>В</w:t>
      </w:r>
      <w:r>
        <w:rPr>
          <w:b/>
          <w:iCs/>
          <w:color w:val="000000"/>
          <w:sz w:val="24"/>
          <w:szCs w:val="24"/>
        </w:rPr>
        <w:t xml:space="preserve">Л: 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кодекс РФ;  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 (СНиПы) РФ, Госстрой России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ОАО «МРСК Центра»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Стандарта нанесения диспетчерских наименований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АО «Россети» «О единой технической политике в электросетевом комплексе», утвержденная приказом № 22 - ЦА от 28.01.2014 г.</w:t>
      </w:r>
    </w:p>
    <w:p>
      <w:pPr>
        <w:pStyle w:val="32"/>
        <w:suppressAutoHyphens w:val="tru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1871" w:hanging="11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ект выполняе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проектно-изыскательских работ и выбор места строительства;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использование земель или земельного участка, наводящиеся в государственной или муниципальной собственности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ой документации (в соответствии с требованиями  </w:t>
      </w:r>
      <w:r>
        <w:rPr>
          <w:color w:val="000000"/>
          <w:sz w:val="24"/>
          <w:szCs w:val="24"/>
        </w:rPr>
        <w:t>Постановления Правительства РФ № 87</w:t>
      </w:r>
      <w:r>
        <w:rPr>
          <w:sz w:val="24"/>
          <w:szCs w:val="24"/>
        </w:rPr>
        <w:t>)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роектной документации с Заказчиком, заинтересованными сторонами и с </w:t>
      </w:r>
      <w:r>
        <w:rPr>
          <w:sz w:val="24"/>
          <w:szCs w:val="24"/>
          <w:lang w:val="ru-RU"/>
        </w:rPr>
        <w:t>сектором архитектуры и строительства рай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азработка рабочей документации (в соответствии с требованиями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.; 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ссмотрение (согласование) рабочей документации в территориальном управлении Федеральной службы по экологическому, технологическому и атомному надзору (Ростехнадзор);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рабочей документации с Заказчиком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характеристик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провода и арматуры В</w:t>
      </w:r>
      <w:r>
        <w:rPr>
          <w:b/>
          <w:bCs/>
          <w:sz w:val="24"/>
          <w:szCs w:val="24"/>
        </w:rPr>
        <w:t>Л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Марку и производителя </w:t>
      </w:r>
      <w:r>
        <w:rPr>
          <w:bCs/>
          <w:sz w:val="24"/>
          <w:szCs w:val="24"/>
          <w:lang w:val="ru-RU"/>
        </w:rPr>
        <w:t>провода</w:t>
      </w:r>
      <w:r>
        <w:rPr>
          <w:bCs/>
          <w:sz w:val="24"/>
          <w:szCs w:val="24"/>
        </w:rPr>
        <w:t xml:space="preserve"> и арматуры согласовать на стадии проектирования </w:t>
      </w:r>
      <w:r>
        <w:rPr>
          <w:sz w:val="24"/>
          <w:szCs w:val="24"/>
        </w:rPr>
        <w:t>с Заказчиком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работ включаемых в проек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ектная документац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снительная записка, в т.ч.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 и полосы отвода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.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дполагаемых затратах, связанных со сносом зданий и сооружений, переселением людей, переносом сетей инженерно-технического обеспечения (при необходимости, определяемой проектировщиком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инципиальных проектных решений, обеспечивающих надежность линейного объекта, последовательность его строительства, намечаемые этапы строительства и планируемые сроки ввода их в эксплуатацию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правительства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олосы отвода, в т.ч.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лан трассы ВЛ; 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 (описание рельефа местности, естественных преград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 для размещения линейного объекта (полоса отвода)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и искусственных сооружений, пересечений (с характеристикой), перечень инженерных коммуникаций, подлежащих переустройству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исание решений по инженерной подготовке территории, сведения об углах поворота трассы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мещения объекта на землях сельскохозяйственного назначения, лесного фондов, землях особо охраняемых природных территорий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ArialMT" w:hAnsi="ArialMT" w:cs="ArialMT"/>
        </w:rPr>
      </w:pPr>
      <w:r>
        <w:rPr>
          <w:sz w:val="24"/>
          <w:szCs w:val="24"/>
        </w:rPr>
        <w:t xml:space="preserve">топографическая карта-схема в масштабе 1:500; 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с указанием углов поворота, обозначением существующих, проектируемых, реконструируемых, сносимых зданий и сооружений, трасс сетей инженерно-технического обеспечения, сопутствующих и пересекаемых коммуникаций, участков воздушных и кабельных линий связи. Выбор трассы ВЛ произвести в соответствии с утвержденной градостроительной документацией и с учетом перспективного развития прилегающего района;</w:t>
      </w:r>
      <w:r>
        <w:rPr>
          <w:rFonts w:cs="ArialMT" w:ascii="ArialMT" w:hAnsi="ArialMT"/>
        </w:rPr>
        <w:t xml:space="preserve"> 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и конструктивные решения линейного объекта (основные), в т.ч.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уществующих линий электропередачи следует осуществлять на установленный срок службы по элементам ВЛ не менее 40 лет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менты ВЛ должны быть рассчитаны на механические нагрузки с повторяемостью РКУ (расчетно-климатические условия) в соответствии с ПУЭ изд.7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менять стойки типа СВ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с изгибающим моментом не менее 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кН•м.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менклатура применяемых материалов для В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,4</w:t>
      </w:r>
      <w:r>
        <w:rPr>
          <w:sz w:val="24"/>
          <w:szCs w:val="24"/>
        </w:rPr>
        <w:t xml:space="preserve"> кВ должна соответствовать спецификации типовых альбомов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проектировании реконструкции линий кольцеваний учесть пригодное к дальнейшей эксплуатации оборудование В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,4</w:t>
      </w:r>
      <w:r>
        <w:rPr>
          <w:sz w:val="24"/>
          <w:szCs w:val="24"/>
        </w:rPr>
        <w:t xml:space="preserve"> кВ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ъемах СМР учесть необходимые работы по выполнению расчистки охранных зон ВЛ-0,4 кВ, демонтаж существующих ВЛ-0,4 кВ и доставку годного к дальнейшей эксплуатации демонтированных материалов и оборудования на склады РЭС, утилизацию не годных к дальнейшей эксплуатации оборудования, в том числе порубочных остатков, электротехнические измерения, с предоставлением в РЭС протоколов испытаний и измерений, предусмотреть в объемах установку на опоры информационных знаков, формат и материал которых должен быть согласован и утвержден филиалом ПАО «МРСК Центра» - «Костромаэнерго»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земление опор выполнить в соответствии с требованиями ПУЭ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расчетами сечение </w:t>
      </w:r>
      <w:r>
        <w:rPr>
          <w:sz w:val="24"/>
          <w:szCs w:val="24"/>
          <w:lang w:val="ru-RU"/>
        </w:rPr>
        <w:t>провода в т.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 учетом</w:t>
      </w:r>
      <w:r>
        <w:rPr>
          <w:sz w:val="24"/>
          <w:szCs w:val="24"/>
        </w:rPr>
        <w:t xml:space="preserve"> роста электрических нагрузок потребителей на срок не менее 20 лет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</w:t>
      </w:r>
      <w:r>
        <w:rPr>
          <w:sz w:val="24"/>
          <w:szCs w:val="24"/>
          <w:lang w:val="ru-RU"/>
        </w:rPr>
        <w:t>ять</w:t>
      </w:r>
      <w:r>
        <w:rPr>
          <w:sz w:val="24"/>
          <w:szCs w:val="24"/>
        </w:rPr>
        <w:t xml:space="preserve"> СИП и арматуры только соответствующих требованиям ГОСТ и МЭК (в т.ч. ГОСТ Р 52373-2005, CENELEC CS EN 504 83), прошедших сертификацию и имеющих действующее положительное заключение  аттестационной  комиссии ОАО «Россети», а так же положительный опыт эксплуатации в энергосистемах РФ;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нять к монтажу</w:t>
      </w:r>
      <w:r>
        <w:rPr>
          <w:sz w:val="24"/>
          <w:szCs w:val="24"/>
        </w:rPr>
        <w:t xml:space="preserve"> зажимы с адаптером для присоединения приборов контроля напряжения и наложения переносного заземления в начале и конце каждой магистрали ВЛИ-0,4 кВ на всех проводах, согласно п. 2.4.47 ПУЭ-7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целях применения инновационных решений на реконструируемых воздушных линиях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 xml:space="preserve"> кВ филиала ПАО «МРСК Центра»-«Костромаэнерго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едусмотреть применение на ВЛ многогранных стальных опор предварительно согласовав тип и места установки с управлением распределительных сетей филиала ПАО «МРСК Центра»-«Костромаэнерго»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Проект организации строительства, в т.ч.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ах размещения баз материально-технического обеспечения, производственных организаций, обслуживающих строительство на отдельных участках трассы, а также о местах проживания персонала, участвующего в строительств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транспортной схемы (схем) доставки материально-технических ресурсов с указанием мест расположения разгрузки, промежуточных складов и временных подъездных дорог, в том числе временной дороги вдоль линейного объек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а также во временных зданиях и сооружения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, методах работы, обеспечивающих выполнение нормативных требований охраны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мест обхода или преодоления специальными средствами естественных препятствий и преград, переправ на водных объекта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инятой продолжительности строитель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поставки материалов, 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ставе ПОС должен быть разработан плана-график строительства объекта в рамках модели системы управления важнейшими инвестиционными проектами с декомпозиционной разбивкой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по охране окружающей среды, в т.ч.: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воздействия на окружающую среду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еречень мероприятий по предотвращению и (или) снижению возможного негативного воздействия на окружающую среду намечаемой на период строительства и эксплуатации хозяйственной деятельности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асчет затрат на реализацию природоохранных мероприятий и компенсационных выплат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арта-схема с указанием размещения линейного объекта и границ зон с особыми условиями использования территор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а на строительство объекта капитального строительства, в т.ч.:</w:t>
      </w:r>
    </w:p>
    <w:p>
      <w:pPr>
        <w:pStyle w:val="Style13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ная документация, рассчитанная в двух уровнях цен: в базисном по состоянию на 01.01.2001 и текущем, сложившемся ко времени составления смет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Эффективность инвестиций»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новационные технические решения. 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срока службы ВЛ, в т.ч. за счет применения современных строительных материалов и технологий монтажа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надежности энергообъекта за счет применения (без увеличения стоимости строительства в целом) материалов с улучшенными техническими характеристиками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, наличие возможности дистанционного контроля и управления;</w:t>
      </w:r>
    </w:p>
    <w:p>
      <w:pPr>
        <w:pStyle w:val="Style13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документация. 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конструктивные решения ВЛ, в т.ч.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сса</w:t>
      </w:r>
      <w:r>
        <w:rPr>
          <w:sz w:val="24"/>
          <w:szCs w:val="24"/>
          <w:lang w:val="ru-RU"/>
        </w:rPr>
        <w:t xml:space="preserve"> линии</w:t>
      </w:r>
      <w:r>
        <w:rPr>
          <w:sz w:val="24"/>
          <w:szCs w:val="24"/>
        </w:rPr>
        <w:t xml:space="preserve"> с учетом допустимых углов поворот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ный расчет т.к.з., токовой нагрузки в нормальном и послеаварийном режимах. 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ыполнить заказные спецификации на все строительные материалы ВЛ (оборудование и ЗИП определяемые Заказчиком).</w:t>
      </w:r>
    </w:p>
    <w:p>
      <w:pPr>
        <w:pStyle w:val="Style13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сех вопросов, связанных с землеотводом (землеустроительные, кадастровые, оценочные и другие работы, предусмотренные законодательством РФ) под строительство/реконструкцию электросетевого объе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 (в случае, если данное условие предусмотрено договором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проектных работ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начало - с даты заключения договора, окончание – </w:t>
      </w:r>
      <w:r>
        <w:rPr>
          <w:sz w:val="24"/>
          <w:szCs w:val="24"/>
          <w:lang w:val="ru-RU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главного инженера – начальник управления распределительных сет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ложение к ТЗ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еречень электросетевых объектов на проведение закупочной процедуры по выбору подрядчика на выполнение проектно-изыскательских работ по реконструкции ВЛ 0,4 кВ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rPr>
          <w:b/>
          <w:b/>
          <w:sz w:val="26"/>
          <w:szCs w:val="26"/>
          <w:lang w:val="ru-RU"/>
        </w:rPr>
      </w:pPr>
      <w:r>
        <w:rPr>
          <w:sz w:val="24"/>
          <w:szCs w:val="24"/>
        </w:rPr>
        <w:t>для нужд филиала ПАО «МРСК Центра»-«Костромаэнерго»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96"/>
        <w:gridCol w:w="4748"/>
        <w:gridCol w:w="1884"/>
      </w:tblGrid>
      <w:tr>
        <w:trPr>
          <w:tblHeader w:val="true"/>
          <w:trHeight w:val="8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47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екта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линии, км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.984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хлом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 кВ "Пионерская" от ТП-309  Ф 10-02 ПС Суда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реченск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КТП-94 ф.10-04 ПС Сухоного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реченск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53 ф.606 ПС Сидоровск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8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оп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от КТП-100  ул.Заводская ф.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 №3 Подольское от ТП№2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2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ТП№115 ф.10-03 ПС Новин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ТП№115ф.10-03 ПС Новинки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 ТП№237ф.10-10 ПС Чапае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 ТП№237 ф.10-10 ПС Чапае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3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 ТП№ 101 ф.10-02 ПС Чапае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61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ТП №105 ф.10-02 ПС Чапае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9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.4кВ от ТП№146  ф.10-15 ПС Чапае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 ВЛ 0,4 кВ ф.ул. Песочная (низ)от ТП №2 ф.10-03 ПС Красное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Ф№1 КТП 100/160 Центр от Ф10-01 ПС Кривячка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7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Ф№2 КТП 100/160 Центр от Ф10-01 ПС Кривячка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1 КТП 101/250 ул. Первомайская от Ф10-01 ПС Кривячка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7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2 КТП 101/250 ул. Первомайская от Ф10-01 ПС Кривячка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1 КТП 099/400 1 Мая от Ф10-01 ПС Кривячка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46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2 КТП 099/400 1 Мая от Ф10-01 ПС Кривячка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26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1 КТП 102/160 Иконница от Ф10-01 ПС Кривяч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6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оп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от КТП-100  ул.Заводская ф.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9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щуг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1 КТП 103/100 с.В.Спасское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7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 4  от  КТП-66 Красноармейск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12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 1 от КТП-88 Микрорайон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74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№ 1  КТП 10кВ №122  ул.Запад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6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№ 1  КТП 10кВ №122  ул.Запад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36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КТП № 112 ул. Подгорная Ф 0,4-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КТП № 112 ул. Подгорная Ф0,4-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№1 ТП 01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4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оп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от КТП-160 д.Слобода  ф.1№15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роп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кВ от КТП-160 д.Слобода ф.2№15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6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ен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 ТП-037 "Центр" ф.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7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ен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 ТП-037 "Центр" ф.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фен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 ТП-037 "Центр" ф.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ан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 кВ от ТП №181 ф. 10-03 ПС Сусанино ф№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3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ан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 0,4 кВ от ТП №37 ф. 10-03 ПС Сусанино ф№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12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Больничная от ТП-54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Нерехтская от ТП-54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Белинского от ТП-104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ИП Боровиков от ТП-104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Добролюбова от ТП-89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Никулина от ТП-89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Климушинская от ТП-42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0</w:t>
            </w:r>
          </w:p>
        </w:tc>
      </w:tr>
      <w:tr>
        <w:trPr>
          <w:trHeight w:val="9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Чернышевского от ТП-42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Климушинская от ТП-20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Щорса от ТП-20 г.Нерехта ф.667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Южная от ТП-39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.Гончарова от ТП-39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ул..Ковалевской от ТП-39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00</w:t>
            </w:r>
          </w:p>
        </w:tc>
      </w:tr>
      <w:tr>
        <w:trPr>
          <w:trHeight w:val="9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пр-т Текстильщиков от ТП-15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</w:t>
            </w:r>
          </w:p>
        </w:tc>
      </w:tr>
      <w:tr>
        <w:trPr>
          <w:trHeight w:val="9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ехт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пр-т Текстильщиков от ТП-15 г.Нерехта ф.664 ПС Нерехта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хом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ктп № 020/630 ЦЕНТР Ф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хом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ктп № 020/630 ЦЕНТР Ф-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хом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ктп № 020/630 ЦЕНТР Ф-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хом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ктп № 030/100 Аптека Ф-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хом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ктп № 030/100 Аптека Ф-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№3отТП №46  10-02ПС Кр.Полян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№1 от КТП №202 ф.10-12  ПС Кр.полян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№2 от КТПП №245 ф.10-01  ПС Игодо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№3 от КТП№338 ф.10-05 ПС Клеванцово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-230 ф.10-07 ПС Горчуха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230 ф.10-07 ПС Горчуха ф.№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115 ф.10-07 ПС Горчуха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113 ф.10-07 ПС Горчуха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113 ф.10-07 ПС Горчуха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113 ф.10-07 ПС Горчуха ф.№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316 ф.10-07 ПС Горчуха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ТП-316 ф.10-07 ПС Горчуха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8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 ВЛ 0,4 кВ от ТП-006 Центральная Ф 10-04 ПС Макарьев-1 ф. №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 ВЛ 0,4 кВ от ТП-504 Комсомолка Ф 10-01 ПС Макарьев-1 ф. 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 ВЛ 0,4 кВ от ТП-504 Комсомолка Ф 10-01 ПС Макарьев-1 ф. 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3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ье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 ВЛ 0,4 кВ от ТП-504 Комсомолка Ф 10-01 ПС Макарьев-1 ф. №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ч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-739 ф.10-21 ПС Галич ф.ул. Полев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ч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-739 ф.10-21 ПС Галич ф.ул. Гор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ч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-739 ф.10-21 ПС Галич ф. пер. Горны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грив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ф.5 от ТП №081 Типографи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я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от ТП №122(40 кв.дом)ф10-12 псНе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от ТП №083(номжа больница )ф10-27 псНея ф 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й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КТП-100 № 240 Долгуша ф.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2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й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КТП-100 № 240 Долгуша ф.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й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КТП-100 № 240 Долгуша ф.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ый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КТП-60 № 22 Химзавод ф.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игалич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 № 112 ф.10-02 ПС Починок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игалич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 № 113 ф.10-02 ПС Починок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игалич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 № 113 ф.10-02 ПС Починок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ту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ТП-№412 ф.3 Тих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турово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КТП-481 Школа РОСТО ф№-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1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турово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КТП-481 Школа Росто ф.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2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ту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ЗТП-485 Юрьевецкая ф.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туров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ЗТП-486 ПМК-9  Ф.№ 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09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 4 кВ от ТП-2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4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ТП-247 р-н 2 Центральн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ТП-247 р-н 2 Дорожн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а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254 2сш р-н Фестивальной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179 Митенькино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7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 -502 Прудищи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297 Ж.Д.Сельцо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297 Ж.Д.Сельцо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297 Ж.Д.Сельцо ф.№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2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-331 ф.10-02 Апраксино ф.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 - 227д.Крутик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242 Ж.К.-Крутик ф.№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251 д.Подольново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251 д.Подольново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18 д.Бакшейк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50д.Малая,Калинино ф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404 Подолец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от ТП-457 НСТ Волгарь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384 Новый Подолец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417ул.Победы,ЗеленаяСовет.Ф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 - 417 Пекарня,скваж.,конт Ф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8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 - 417 ул.Юбилейная Ф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395 Юрьево. Залесье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5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395 Юрьево. Залесье ф.№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5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598 Зубино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о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- 318 М. Безгачево ф.№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й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 №266 ф.Киро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й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кВ ТП №256 ф.Киров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3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4 ф 10-02 ПС Якшанг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4 ф 10-02 ПС Якшанг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5 ф 10-02 ПС Якшанг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6 ф 10-02 ПС Якшанг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8 ф 10-02 ПС Якшанг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7 ф 10-02 ПС Якшанга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153 ф 604 ПС Централь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45 ф 612 ПС Район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17 ф 609 ПС Централь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14 ф 609 ПС Централь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00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 15 ф 609 ПС Центральна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Погрешность данных по протяженности линии может составить не более 7%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главного инженера – начальник управления распределительных сет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Чутков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71" w:hanging="10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2:00Z</dcterms:created>
  <dc:creator>Ерёмин</dc:creator>
  <dc:description/>
  <cp:keywords/>
  <dc:language>en-US</dc:language>
  <cp:lastModifiedBy>Arzubov_M</cp:lastModifiedBy>
  <cp:lastPrinted>2015-08-12T08:14:00Z</cp:lastPrinted>
  <dcterms:modified xsi:type="dcterms:W3CDTF">2016-04-22T11:49:00Z</dcterms:modified>
  <cp:revision>24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